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участь батька у вихованні дитин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34 Закону України «Про місцеве самоврядування в Україні», ст.ст. 19, 150, 151, 152, 153,  155, 157, 158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 та матеріалами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та  __________________ Василівні  налагодити відносини, з метою нормалізації </w:t>
      </w:r>
      <w:r>
        <w:rPr>
          <w:color w:val="000000"/>
          <w:sz w:val="28"/>
          <w:szCs w:val="28"/>
          <w:shd w:fill="FFFFFF" w:val="clear"/>
          <w:lang w:val="uk-UA"/>
        </w:rPr>
        <w:t>психологічного стану сина, його фізичного, духовного та морального розвит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від  27.04.2017 року № 122 «Про визначення способу участі батька у спілкуванні та вихованні малолітнього сина» залишається чинним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важати доцільним зустрічі батька ____________________, з малолітнім сином ______________________, лише за бажанням дитини.</w:t>
      </w:r>
    </w:p>
    <w:p>
      <w:pPr>
        <w:pStyle w:val="ListParagraph"/>
        <w:numPr>
          <w:ilvl w:val="0"/>
          <w:numId w:val="1"/>
        </w:numPr>
        <w:suppressAutoHyphens w:val="true"/>
        <w:rPr/>
      </w:pPr>
      <w:r>
        <w:rPr>
          <w:sz w:val="28"/>
          <w:szCs w:val="28"/>
          <w:lang w:val="uk-UA"/>
        </w:rPr>
        <w:t xml:space="preserve">Батькові, ___________________ під час зустрічей з сином в першу чергу враховувати бажання дитини, його потреби та інтереси, а також приділяти належну увагу дитині, яка потребує турботи та емоційного тепла. Примусово не утримувати дитину в себе вдома, проти її волі. </w:t>
      </w:r>
      <w:r>
        <w:rPr>
          <w:sz w:val="28"/>
          <w:szCs w:val="28"/>
          <w:lang w:val="uk-UA" w:eastAsia="ar-SA"/>
        </w:rPr>
        <w:t xml:space="preserve">На час перебування сина з батьком, він несе повну відповідальність за його життя та здоров'я .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атері, _________________________ при бажанні дитини в спілкуванні, не чинити перешкод, щодо зустрічей батька, ___________________________, ___________ року народження з малолітнім сином ___________________, ___________ року народження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передити батьків про відповідальність за підбурювання дитини проти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жного з них, психологічно не травмувати хлопчика та виконувати             рішення.</w:t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04:00Z</cp:lastPrinted>
  <dcterms:modified xsi:type="dcterms:W3CDTF">2007-01-01T05:03:00Z</dcterms:modified>
  <cp:revision>34</cp:revision>
  <dc:subject/>
  <dc:title/>
</cp:coreProperties>
</file>