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о визначення місця проживання малолітньої дитин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 відповідно ст.ст. 150, 151, 153, 155, 157, 158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 та матеріалів, що надійшли до служби у справах дітей, сім’ї та молоді міської ради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изначити місце проживання малолітньої дитин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, ______ року народження з батьком –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, _________ року народження, як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реєстрований за адресою: вул. Острівська, ___, м. Могилів – Подільсь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нницька обл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0:29:00Z</cp:lastPrinted>
  <dcterms:modified xsi:type="dcterms:W3CDTF">2007-01-01T05:01:00Z</dcterms:modified>
  <cp:revision>49</cp:revision>
  <dc:subject/>
  <dc:title/>
</cp:coreProperties>
</file>