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30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>Від 12.10.2017р.                                                   м. Могилів-Подільський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надання дозволу 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чинення правочинів щодо нерухомого майна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еруючись ст. 34 Закону України «Про місцеве самоврядування в Україні», відповідно до ст.ст. 15, 17, 18 Закону України «Про охорону дитинства», ст.ст. 59, 176, 177 Сімейного кодексу України, ст.ст. 32, 71, 242 Цивільного кодексу України, Закону України «Про органи і служби у справах дітей та спеціальні установи для дітей», постанови Кабінету Міністрів України від 24.09.2008р. №866 «Питання діяльності органів опіки та піклування, пов’язані із захистом прав дітей», розглянувши заяву </w:t>
      </w:r>
      <w:r>
        <w:rPr>
          <w:rFonts w:cs="Times New Roman" w:ascii="Times New Roman" w:hAnsi="Times New Roman"/>
          <w:sz w:val="28"/>
          <w:szCs w:val="28"/>
          <w:lang w:eastAsia="uk-UA"/>
        </w:rPr>
        <w:t>________, _________, ___________</w:t>
      </w:r>
      <w:r>
        <w:rPr>
          <w:rFonts w:cs="Times New Roman" w:ascii="Times New Roman" w:hAnsi="Times New Roman"/>
          <w:sz w:val="28"/>
          <w:szCs w:val="28"/>
          <w:lang w:eastAsia="ru-RU"/>
        </w:rPr>
        <w:t>, -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1. Надати дозвіл громадянам: _____________________________________, ______________ року народження, який зареєстрований за адресою: місто Могилів – Подільський, вулиця Київська, ___, квартира ___, ____________________, ____________ року народження, який зареєстрований за адресою: місто Могилів – Подільський, вулиця Стависька, ___, квартира ___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___________________, ________________ року народження, яка зареєстрована за адресою: село Юрківці, вулиця Миру, будинок ____, на укладання договору дарування 3/4 часток трьохкімнатної квартири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 xml:space="preserve"> загальною площею 69,2 кв.м, житловою площею 36,5 кв.м, під номером ___, що знаходиться в житловому будинку під номером ___, по вулиці Ставиській в місті Могилеві – Подільському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яка належить їм на праві спільної часткової власності, згідно свідоцтва про право власності на житло від ______________ року на ім’я _______________________, ______________ року народження, батька дитини _________________, ______________ року народження, яка зареєстрована у вищевказаній квартирі. При здійснені правочину права малолітньої дитини ____________________, ________________ року народження порушені не буду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ab/>
        <w:t>2.Зобов’язати: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2.1.</w:t>
      </w:r>
      <w:r>
        <w:rPr>
          <w:rFonts w:cs="Times New Roman" w:ascii="Times New Roman" w:hAnsi="Times New Roman"/>
          <w:sz w:val="28"/>
          <w:szCs w:val="28"/>
          <w:lang w:eastAsia="ar-SA"/>
        </w:rPr>
        <w:t>_______________________, ______________ року народження,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зберегти за дитиною, право користування житлом за адресою: місто Могилів – Подільський, вулиця Стависька, ___, номер _____. 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2.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______________________, _________________ року народження, який зареєстрований за адресою: місто Могилів – Подільський, вулиця Київська, ___, квартира ___, ____________________, ______________ року народження, який зареєстрований за адресою: місто Могилів – Подільський, вулиця Стависька, ___, квартира ___, ______________, ___________ року народження, яка зареєстрована за адресою: село Юрківці, вулиця Миру, будинок  ___,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 xml:space="preserve">у місячний термін </w:t>
      </w:r>
      <w:r>
        <w:rPr>
          <w:rFonts w:cs="Times New Roman" w:ascii="Times New Roman" w:hAnsi="Times New Roman"/>
          <w:sz w:val="28"/>
          <w:szCs w:val="28"/>
        </w:rPr>
        <w:t>після вчинення правочину, надати службі у справах дітей, сім’ї та молоді Могилів – Подільської міської ради копію договору дарування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 xml:space="preserve"> квартири загальною площею 69,2 кв.м, житловою площею 36,5 кв.м, під номером ___, що знаходиться в житловому будинку під номером ___, по вулиці Ставиській в місті Могилеві – Подільському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іський голова                                                          П. Бровк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ind w:left="0" w:hanging="0"/>
        <w:rPr/>
      </w:pPr>
      <w:r>
        <w:rPr/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6:13:00Z</dcterms:created>
  <dc:creator>Lena</dc:creator>
  <dc:description/>
  <cp:keywords/>
  <dc:language>en-US</dc:language>
  <cp:lastModifiedBy>Admin</cp:lastModifiedBy>
  <cp:lastPrinted>2007-01-01T02:49:00Z</cp:lastPrinted>
  <dcterms:modified xsi:type="dcterms:W3CDTF">2007-01-01T04:58:00Z</dcterms:modified>
  <cp:revision>38</cp:revision>
  <dc:subject/>
  <dc:title/>
</cp:coreProperties>
</file>