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доцільність позбавлення батьківських п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 ст.ст. 150, 151, 152, 153, 155, 164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р. №866  «Питання діяльності органів опіки та піклування, пов’язані із захистом прав дітей», наказом Міністерства Соціальної Політики України від 20.01.2014 року №27 «Про Порядок ведення службами у справах дітей обліку дітей, що опинилися в складних життєвих обставинах» та матеріалами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дати висновок про доцільність позбавлення батьківських прав, __________________, ______________ народження та _____________________, __________________ року народження, відносно малолітніх дітей: __________________, ________ року народження, ________________________, __________________ року народження, _________________________________, __________________ року народження (Висновок  додаєть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лужбі у справах дітей, сім’ї та молоді міської ради підготувати позовну заяву та пакет документів до Могилів – Подільського міськрайсуду про позбавлення батьківських прав ______________________, ____________року народження та _____________________, _______________ року народження, відносно малолітніх дітей: ___________________________, ______________ року народження, _____________________, ____________ року народження, ____________________________, _____________________ року народж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2.10.2017р. № 304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у опіки та піклування при виконавчому комітеті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огилів – 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оцільність позбавлення батьківських 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вчивши матеріали, що надійшли до комісії з питань захисту прав дитини, стало відомо наступне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, _____________ року народження та ____________________, _____________ року народження, зареєстровані за адресою:  </w:t>
      </w:r>
      <w:r>
        <w:rPr>
          <w:rFonts w:cs="Times New Roman" w:ascii="Times New Roman" w:hAnsi="Times New Roman"/>
          <w:sz w:val="28"/>
          <w:szCs w:val="28"/>
        </w:rPr>
        <w:t xml:space="preserve"> проспект Незалежності, ___, квартира ___, є батьками трьох дітей, а саме: ______________________, _____________ року народження, _________, _________________ року народження, _____________, ________________ народження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дина _______________ перебуває під наглядом соціальних служб ще з 2015 ро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ти - ____________________, з дітьми у 2015 році проживала за адресою вул. Покровська, ___, кв.___, в однокімнатній квартирі із усіма зручностями. Незважаючи на нормальні умови проживання, _____ не працювала, вела  асоціальний спосіб життя, не піклувалась про фізичний та розумовий розвиток дітей, їх навчанням, зокрема: не забезпечувала необхідного харчування, медичного догляду, лікування дітей, що мало негативний вплив на їх фізичний розвиток як складову виховання.  Діти у 2015 році до навчання не приступили, місце перебування матері з дітьми було невідоме. Цілий місяць відповідними службами мати з дітьми розшукувалас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 21 жовтня 2015 року за заявою матері та рішення комісії з питань захисту прав дитини, діти були влаштовані до Жмеринського центру соціально- психологічної реабілітації, а з 12 серпня 2016 року були влаштовані під опіку у родину тітки – _____________________, де вони і на даний час перебувають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гідно інформації відділу соціальної роботи сім’ї та молоді служби у справах дітей, сім’ї та молоді міської ради: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, знаходиться під соціальним супроводом з 14 вересня 2016 року. Метою соціального супроводу було створення належних умов для поновлення батька в батьківських правах та повернення йому дітей. Працівником відділу соціальної роботи проводились бесіди щодо необхідності дотримання санітарно – гігієнічних умов проживання. Здебільшого, через відсутність _____________________ вдома, профілактичні бесіди відбувались у телефонному режимі. За час ведення соціального супроводу, умови проживання особи не змінились, квартира надалі перебуває у стані ремонту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ніше, під час спілкування з працівником відділу соціальної роботи, ____________постійно наголошував про поновлення себе, як батька, в батьківських правах, проте на даний час, на повернені особливо не наголошує. Дітей, в сім’ї опікуна останній раз відвідував в листопаді 2016 року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 – опікун,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ідомила членам Комісії, що _____________________ та _________________________ з моменту влаштування їхніх дітей під опіку, жодного разу не навідувались до них, не телефонували їм, не вітали з днем народження, матеріально не допомагали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іти, _________________та _________________, були присутні на Комісії та повідомили, що ні в якому разі не бажають повертатись до своїх батьків, а проживати мають бажання лише у рідної тітки _________________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на комісію з питань захисту прав дитини не з’явився, хоча був повідомлений належним чином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на Комісію також не з’явилася. Місце проживання, телефонний зв’язок та контакти через соціальні мережі особи не відомі, ні чоловікові ________________________, ні опікуну – _____________________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враховуюче вище викладену інформацію, комісією з питань захисту прав дитини було прийнято ріше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ушити клопотання перед виконавчим комітетом Могилів – Подільської міської ради про позбавлення  батьківських прав, ______________________, ____________ року народження та ________________, ____________ року народження, відносно малолітніх дітей: __________________________, ___________ року народження, _______________, _____________ року народження, _____________, _________________ року народженн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    Р. Горбат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1:06:00Z</cp:lastPrinted>
  <dcterms:modified xsi:type="dcterms:W3CDTF">2007-01-01T05:53:00Z</dcterms:modified>
  <cp:revision>43</cp:revision>
  <dc:subject/>
  <dc:title/>
</cp:coreProperties>
</file>