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85pt" to="486.65pt,0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12.10.2017р.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затвердження акт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йняття - передачі матеріальних цінностей з балансу відділ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ультури і туризму міської ради на баланс управління мистецької політики і ресурсів Могилів-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 29, 30, 60 Закону України «Про місцеве самоврядування в Україні», відповідно до рішення виконавчого комітету міської ради від №241  від 15.08.2017р. №241«Про безоплатну передачу матеріальних цінностей з балансу відділу культури і туризму міської ради на баланс управління мистецької політики і ресурсів Могилів-Подільської міської ради та мистецьких закладів міста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ити акти прийняття - передачі матеріальних цінностей з балансу відділу культури і туризму міської ради (Наконечний В.В.) на баланс управління мистецької політики і ресурсів Могилів-Подільської міської ради (Флуд Т.В.) згідно додатків 1, 2, 3, 4, 5, 6, 7, 8, 9, 10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зміни в рішення виконавчого комітету міської ради від 31.08.2017р. №276, а саме, матеріальні цінності, які зазначенні в пунктах 38, 39, 40 додатку 1 виключи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   </w:t>
        <w:tab/>
        <w:t xml:space="preserve">                                                         П.Бров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                                                                                                                                                                             до рішення виконавчого                                                                                                                                                                               комітету міської ради                                                                                                                                                                               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від 12.10.2017 року № 303</w:t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lang w:val="ru-RU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lang w:val="ru-RU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lang w:val="ru-RU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lang w:val="ru-RU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lang w:val="ru-RU"/>
    </w:rPr>
  </w:style>
  <w:style w:type="paragraph" w:styleId="Xl32">
    <w:name w:val="xl3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6">
    <w:name w:val="xl36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lang w:val="ru-RU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lang w:val="ru-RU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lang w:val="ru-RU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08:00Z</dcterms:created>
  <dc:creator>Galina</dc:creator>
  <dc:description/>
  <cp:keywords/>
  <dc:language>en-US</dc:language>
  <cp:lastModifiedBy>Admin</cp:lastModifiedBy>
  <cp:lastPrinted>2007-01-01T07:12:00Z</cp:lastPrinted>
  <dcterms:modified xsi:type="dcterms:W3CDTF">2007-01-01T15:19:00Z</dcterms:modified>
  <cp:revision>40</cp:revision>
  <dc:subject/>
  <dc:title/>
</cp:coreProperties>
</file>