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0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80"/>
          <w:lang w:val="uk-UA"/>
        </w:rPr>
      </w:pPr>
      <w:r>
        <w:rPr>
          <w:b/>
          <w:bCs/>
          <w:color w:val="000000"/>
          <w:spacing w:val="80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ектно-кошторисної докумен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еруючись ст.ст.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Міністерс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регіонального розвитку,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будівниц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та житлово-комунального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господарства Україн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</w:p>
    <w:p>
      <w:pPr>
        <w:pStyle w:val="Normal"/>
        <w:rPr>
          <w:lang w:val="uk-UA"/>
        </w:rPr>
      </w:pP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</w:t>
      </w:r>
      <w:r>
        <w:rPr>
          <w:rStyle w:val="InternetLink"/>
          <w:lang w:val="uk-UA"/>
        </w:rPr>
        <w:fldChar w:fldCharType="end"/>
      </w:r>
      <w:r>
        <w:rPr>
          <w:rStyle w:val="InternetLink"/>
          <w:lang w:val="uk-UA"/>
        </w:rPr>
        <w:t>190</w:t>
      </w:r>
      <w:r>
        <w:rPr>
          <w:lang w:val="uk-UA"/>
        </w:rPr>
        <w:t xml:space="preserve">, Порядком затвердження проектів будівництва і проведення їх експертизи та визнання такими, що втратили чинність, деяких постанов Кабінету Міністрів України, який затверджений постановою Кабінету Міністрів України із змінами від 11 травня 2011р. №560, враховуючи позитивний експертний звіт Вінницької обласної комунальної установи «Служба технічного нагляду за об’єктами житлово-комунального господарства» від 02.10.2017р. № 04-07-1189 щодо розгляду проектної документації по робочому проекту: «Капітальний ремонт мережі опалення в КУ «Могилів-Подільська окружна лікарня інтенсивного лікування» по вул. Полтавській, 89/2, м. Могилів-Подільський, Вінницької області»,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7 сесії Могилів-Подільської міської ради 7 скликання 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их майнових комплексів лікувальних закладів міста», рішення виконавчого комітету Могилів-Подільської міської ради від 15.08.2017 року №236 «Про надання дозволу на виготовлення проектно-кошторисної документації» -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Затвердити проектно-кошторисну документацію по робочому проекту: «Капітальний ремонт мережі опалення в КУ «Могилів-Подільська окружна лікарня інтенсивного лікування» по вул. Полтавській, 89/2, м. Могилів-Подільський, Вінницької області», кошторисною вартістю будівництва – 1465,61 тис. грн., що дода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2. КУ «Могилів-Подільська окружна лікарня інтенсивного лікування» виступити замовником по капітальному ремонту мережі опалення в КУ «Могилів-Подільська ОЛІЛ» по вул. Полтавській, 89/2, м. Могилів-Подільський, 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softHyphen/>
      </w:r>
    </w:p>
    <w:p>
      <w:pPr>
        <w:sectPr>
          <w:type w:val="nextPage"/>
          <w:pgSz w:w="11906" w:h="16838"/>
          <w:pgMar w:left="1440" w:right="991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10.2017 року № 30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4955</wp:posOffset>
            </wp:positionH>
            <wp:positionV relativeFrom="paragraph">
              <wp:posOffset>-1289050</wp:posOffset>
            </wp:positionV>
            <wp:extent cx="11127105" cy="7078345"/>
            <wp:effectExtent l="0" t="0" r="0" b="0"/>
            <wp:wrapNone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192" r="-3" b="6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7105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271125" cy="6057900"/>
            <wp:effectExtent l="0" t="0" r="0" b="0"/>
            <wp:wrapTight wrapText="bothSides">
              <wp:wrapPolygon edited="0">
                <wp:start x="-19" y="0"/>
                <wp:lineTo x="-19" y="22577"/>
                <wp:lineTo x="21600" y="22577"/>
                <wp:lineTo x="21600" y="0"/>
                <wp:lineTo x="-19" y="0"/>
              </wp:wrapPolygon>
            </wp:wrapTight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4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112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9"/>
          <w:tab w:val="left" w:pos="4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Керуючий справами виконкому                                                                                            Р. Горбатюк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357" w:right="295" w:gutter="0" w:header="0" w:top="53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46:00Z</dcterms:created>
  <dc:creator>Vladimir Mostovik</dc:creator>
  <dc:description/>
  <cp:keywords/>
  <dc:language>en-US</dc:language>
  <cp:lastModifiedBy>Admin</cp:lastModifiedBy>
  <cp:lastPrinted>2007-01-01T00:57:00Z</cp:lastPrinted>
  <dcterms:modified xsi:type="dcterms:W3CDTF">2007-01-01T04:37:00Z</dcterms:modified>
  <cp:revision>8</cp:revision>
  <dc:subject/>
  <dc:title>Проект</dc:title>
</cp:coreProperties>
</file>