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 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1.________________, склад сім’ї –  4 чоловіка, в тому числі доньці – ____________________, онуку – ___________________, онуці - ____________________ на 2-х кімнатну квартиру №___, по вул. Ставиській, ____, загальною площею 49,7 кв.м, відновною вартістю 8,95 грн., при розрахунку санітарної норми безоплатної передачі загальної площі житла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4 кв.м, з наданням житлових чеків на суму 7,10 грн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__________________________, склад сім’ї – 3 чоловіка, в тому числі доньці – ______________________, сину – _______________________, на 2-х кімнатну квартиру №___, по вул. Ринковій, ____, загальною площею 28,0 кв.м, відновною вартістю 5,04 грн., при розрахунку санітарної норми безоплатної передачі загальної площі житла 73 кв.м, з наданням житлових чеків на суму 8,1 грн.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___________________, склад сім’ї – 2 чоловіка, в тому числі сину – ____________________, на 2-х кімнатну квартиру №___ по вул. Київській, ___, загальною площею 36,2 кв.м, відновною вартістю 6,52 грн., при розрахунку санітарної норми безоплатної передачі загальної площі житла 52кв.м, з наданням житлових чеків на суму 4,32 грн.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их квартир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jc w:val="left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Користування прибудинковими територіями, закріпленими за житловими будинками, в яких розміщені приватизовані житлові квартири, здійснювати в умовах і порядку передбаченим Земельним кодексом Україн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</w:t>
        <w:tab/>
        <w:tab/>
        <w:tab/>
        <w:t>П. Бров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1:00Z</dcterms:created>
  <dc:creator>ЖКГ</dc:creator>
  <dc:description/>
  <cp:keywords/>
  <dc:language>en-US</dc:language>
  <cp:lastModifiedBy>Admin</cp:lastModifiedBy>
  <cp:lastPrinted>2007-01-01T01:28:00Z</cp:lastPrinted>
  <dcterms:modified xsi:type="dcterms:W3CDTF">2007-01-01T04:33:00Z</dcterms:modified>
  <cp:revision>6</cp:revision>
  <dc:subject/>
  <dc:title/>
</cp:coreProperties>
</file>