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62865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5pt" to="494.95pt,2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29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12.10.2017р.                                               м. Могилів-Подільський</w:t>
      </w:r>
    </w:p>
    <w:p>
      <w:pPr>
        <w:pStyle w:val="Normal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дачу ордеру на заселення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еруючись ст.30 Закону України „Про місцеве самоврядування в Україні”, ст.ст.9, 15, 18, 31, 34, 38, 40, 118 Житлового кодексу України, Правилами обліку громадян, які потребують поліпшення житлових умов і надання їм жилих приміщень в УРСР, затверджених постановою Ради Міністрів УРСР, Укрпрофради від 11.12.1984 р.,-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ати ордер на заселення житла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кв. № ___ по вул. Вишневій, ___ гр. ______________________, склад сім’ї 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1 чоловік, 2 кімнати, житловою площею 24,9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кв.м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. Головному спеціалісту з житлових питань управління житлово –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господарства міської ради Кушніру П.П. здійснити заходи,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дбачені чинним законодавством, згідно даного рішення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даного рішення покласти на заступника міського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и з питань діяльності виконавчих органів Кригана В.І.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 xml:space="preserve">               П. Бровко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5:45:00Z</dcterms:created>
  <dc:creator>ЖКГ</dc:creator>
  <dc:description/>
  <cp:keywords/>
  <dc:language>en-US</dc:language>
  <cp:lastModifiedBy>Admin</cp:lastModifiedBy>
  <cp:lastPrinted>2007-01-01T01:23:00Z</cp:lastPrinted>
  <dcterms:modified xsi:type="dcterms:W3CDTF">2007-01-01T04:31:00Z</dcterms:modified>
  <cp:revision>7</cp:revision>
  <dc:subject/>
  <dc:title/>
</cp:coreProperties>
</file>