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ключення з числа службових житлової квартир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“Про місцеве самоврядування в Україні”, ст.ст. 5, 15, 18 Житлового кодексу України, п. 6 Положення про порядок надання службових жилих приміщень і користування ними в Українській РСР , затвердженого постановою Ради Міністрів УРСР від 04.02.1988р. №37, розглянувши лист Адміністрації Державної прикордонної служби України від 31.08.2017 року №0.721-794/0/0/6-17, матеріали житлової комісії,-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Виключити з числа службових житлову квартир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____ в житловому будинку №_____ по просп. Незалежності, житловою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лощею 28,5 кв.м - раніше виданий службовий ордер гр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 від _________ року №___________ – погасити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ордери на заселення житлової квартири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№</w:t>
      </w:r>
      <w:r>
        <w:rPr>
          <w:rFonts w:cs="Times New Roman" w:ascii="Times New Roman" w:hAnsi="Times New Roman"/>
          <w:sz w:val="28"/>
          <w:szCs w:val="28"/>
        </w:rPr>
        <w:t xml:space="preserve">___ гр. _________________________ в житловому будинк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 xml:space="preserve">____, по просп. Незалежності, житловою площею 28,5 кв.м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кімнати, склад сім’ї 2 чоловіка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ому спеціалісту з житлових питань управління житлово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55:00Z</dcterms:created>
  <dc:creator>ЖКГ</dc:creator>
  <dc:description/>
  <cp:keywords/>
  <dc:language>en-US</dc:language>
  <cp:lastModifiedBy>Admin</cp:lastModifiedBy>
  <cp:lastPrinted>2007-01-01T01:16:00Z</cp:lastPrinted>
  <dcterms:modified xsi:type="dcterms:W3CDTF">2007-01-01T05:51:00Z</dcterms:modified>
  <cp:revision>8</cp:revision>
  <dc:subject/>
  <dc:title/>
</cp:coreProperties>
</file>