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color w:val="000000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0795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85pt" to="486.65pt,0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29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2.10.2017р.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становку громадян на квартирний облік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30 Закону України „Про місцеве самоврядування в Україні”, ст.ст. 9, 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, представлені житловою комісією міськвиконкому та заяви громадян,-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ключити у першочерговий список квартирного обліку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_______ _____ року народження, склад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ім’ї 3 чоловіка. Працює в ПАТ «______________» монтером із захисту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ідземних трубопроводів від корозії 3 розряду служби контролю за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иробництвом. Підставою для взяття на облік є відсутність особистого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житла. Учасник АТО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2. Головному спеціалісту з житлових питань управління житлово –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, згідно даного рішенн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лови з питань діяльності виконавчих органів Кригана В.І.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>Міський голова</w:t>
        <w:tab/>
        <w:tab/>
        <w:tab/>
        <w:tab/>
        <w:t xml:space="preserve">                 </w:t>
        <w:tab/>
        <w:t xml:space="preserve">      П. Бров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5:52:00Z</dcterms:created>
  <dc:creator>ЖКГ</dc:creator>
  <dc:description/>
  <cp:keywords/>
  <dc:language>en-US</dc:language>
  <cp:lastModifiedBy>Admin</cp:lastModifiedBy>
  <cp:lastPrinted>2007-01-01T01:13:00Z</cp:lastPrinted>
  <dcterms:modified xsi:type="dcterms:W3CDTF">2007-01-01T04:29:00Z</dcterms:modified>
  <cp:revision>6</cp:revision>
  <dc:subject/>
  <dc:title/>
</cp:coreProperties>
</file>