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погодження тарифу на послуг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з утримання та обслуговування житлового будин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а прибудинкової території ОСББ «Островки-1»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D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4D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еруючись ст.28 Закону України “Про місцеве самоврядування в Україні”, Законом України від 24 червня 2004 року № 1875-ІV “Про житлово-комунальні послуги”, постановою Кабінету Міністрів України від 01.06.2011р. №869 «Про забезпечення єдиного підходу до формування тарифів на житлово-комунальні послуги» враховуючи заяву голови правління ОСББ «Островки-1» та Протоколу №3 від 15.12.2016 року загальних зборів об’єднання співвласників багатоквартирного будинку «Островки-1», у зв’язку з необхідністю доведення складових тарифу до повної собівартості експлуатаційних витрат,-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Погодити з 01.11.2017р. тариф на послугу з утримання та обслуговування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лового будинку та прибудинкової території ОСББ «Островки-1»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ласників квартир у житловому будинку за адресою: м. Могилів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дільський, вул. Острівська, 207, у розмірі  2,0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грн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 на місяць за 1м²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гальної площі згідно розрахунків, наведених у додат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Дане рішення оприлюднити у місцевих засобах масової інформ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ди, в.о. першого заступника міського голови Гоцуляка М.В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 xml:space="preserve">                               П. Бро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>о рішення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12.10.2017 року №29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та вартість витрат на послуг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утримання та обслуговування житлового будинку та прибудинкової території  ОСББ «Островки-1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36"/>
        <w:gridCol w:w="29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риф, грн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е обслуговування внутрішньо будинкових систем водопостачання та каналізації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рахування до резервного фон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апітальні ремонти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рахування до ремонтного фон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роботи з поточного ремонту покрівлі, сходових клітин та інші згідно необхідності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ння прибудинкової території та сходових кліти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й справами виконкому                                              Р. Горбатю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04:00Z</dcterms:created>
  <dc:creator>Snijana</dc:creator>
  <dc:description/>
  <cp:keywords/>
  <dc:language>en-US</dc:language>
  <cp:lastModifiedBy>Admin</cp:lastModifiedBy>
  <cp:lastPrinted>2007-01-01T04:20:00Z</cp:lastPrinted>
  <dcterms:modified xsi:type="dcterms:W3CDTF">2007-01-01T04:28:00Z</dcterms:modified>
  <cp:revision>12</cp:revision>
  <dc:subject/>
  <dc:title/>
</cp:coreProperties>
</file>