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 xml:space="preserve">    </w:t>
      </w: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90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rPr/>
      </w:pPr>
      <w:r>
        <w:rPr>
          <w:bCs/>
          <w:sz w:val="28"/>
          <w:szCs w:val="28"/>
          <w:lang w:val="uk-UA"/>
        </w:rPr>
        <w:t xml:space="preserve">             </w:t>
      </w:r>
      <w:r>
        <w:rPr>
          <w:bCs/>
          <w:sz w:val="28"/>
          <w:szCs w:val="28"/>
          <w:lang w:val="uk-UA"/>
        </w:rPr>
        <w:t>Від 12.10.2017р.                                                   м. Могилів-Подільський</w:t>
      </w:r>
    </w:p>
    <w:p>
      <w:pPr>
        <w:pStyle w:val="Normal"/>
        <w:tabs>
          <w:tab w:val="clear" w:pos="709"/>
          <w:tab w:val="left" w:pos="26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виконавчого комітету міської ради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27.07.2017р. №228 «Про надання дозволу на виготовлення проектно-кошторисної документації на будівництво станції сортування твердих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бутових відходів» 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Керуючись ст.ст. 30, 31 Закону України «Про місцеве самоврядування в Україні», ст. 31 </w:t>
      </w:r>
      <w:hyperlink r:id="rId3" w:tgtFrame="_blank">
        <w:r>
          <w:rPr>
            <w:rStyle w:val="InternetLink"/>
            <w:sz w:val="28"/>
            <w:szCs w:val="28"/>
          </w:rPr>
          <w:t>Закону України "Про регулювання містобудівної діяльності"</w:t>
        </w:r>
      </w:hyperlink>
      <w:r>
        <w:rPr>
          <w:sz w:val="28"/>
          <w:szCs w:val="28"/>
        </w:rPr>
        <w:t xml:space="preserve">, Порядком розроблення проектної документації на будівництво об'єктів, який затверджений наказо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Міністерств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егіонального розвитку,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будівництв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та житлово-комунального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господарства Україн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із змінами від 10.08.2015р.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0.rada.gov.ua/laws/show/z1040-15/paran2" \l "n2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№19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рішенням виконавчого комітету міської ради від 27.07.2017р. №228 «Про надання дозволу на виготовлення проектно-кошторисної документації на будівництво станції сортування твердих побутових відходів», ДБН А.2.2-3-2014 «Склад та зміст проектної документації на будівництво», 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>
          <w:sz w:val="28"/>
          <w:szCs w:val="28"/>
          <w:lang w:val="uk-UA"/>
        </w:rPr>
        <w:t>Внести зміни в рішення виконавчого комітету міської ради від 27.07.2017р. № 228 «Про надання дозволу на виготовлення проектно-кошторисної документації на будівництво станції сортування твердих побутових відходів», виклавши пункт 1 у наступній редакц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Надати дозвіл управлінню житлово-комунального господарства міської ради (Бохонець В.П.) на виготовлення проектно-кошторисної документації на нове будівництво станції сортування твердих побутових відходів продуктивністю 20 тонн на годину на території Серебрійської сільської ради Могилів-Подільського району Вінницької області».</w:t>
      </w:r>
    </w:p>
    <w:p>
      <w:pPr>
        <w:pStyle w:val="Normal"/>
        <w:numPr>
          <w:ilvl w:val="0"/>
          <w:numId w:val="2"/>
        </w:numPr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92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3038-1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6:24:00Z</dcterms:created>
  <dc:creator>JKG</dc:creator>
  <dc:description/>
  <cp:keywords/>
  <dc:language>en-US</dc:language>
  <cp:lastModifiedBy>Admin</cp:lastModifiedBy>
  <cp:lastPrinted>2007-01-01T03:59:00Z</cp:lastPrinted>
  <dcterms:modified xsi:type="dcterms:W3CDTF">2007-01-01T04:26:00Z</dcterms:modified>
  <cp:revision>7</cp:revision>
  <dc:subject/>
  <dc:title>ПРОЕКТ РІШЕННЯ</dc:title>
</cp:coreProperties>
</file>