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28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передачу безоплатно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з балансу на баланс багатоповерхового житлового будинку №33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Ставиській в м. Могилеві-Подільсь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ab/>
        <w:t>Керуючись  ст. 14, пунктом 20 статті 26 Закону України «Про місцеве самоврядування в Україні», статтею 5 Закону України «</w:t>
      </w:r>
      <w:r>
        <w:rPr>
          <w:rStyle w:val="Rvts23"/>
          <w:sz w:val="28"/>
          <w:szCs w:val="28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 xml:space="preserve">», постановою  Кабінету Міністрів України від 11.10.2002 року №1521 «Про реалізацію Закону України «Про об’єднання співвласників багатоквартирного будинку», ст.ст. 5, 18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Житлового кодексу Української РСР</w:t>
        </w:r>
      </w:hyperlink>
      <w:r>
        <w:rPr>
          <w:sz w:val="28"/>
          <w:szCs w:val="28"/>
          <w:lang w:val="uk-UA"/>
        </w:rPr>
        <w:t xml:space="preserve"> та розглянувши звернення об’єднання співвласників багатоквартирного будинку «Стависька, 33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Надати дозвіл на передачу безоплатно з балансу МКП «Житловокомунгосп» на баланс ОСББ «Стависька, 33» багатоквартирного житлового будинку № 33 по вул. Ставиській в           м. Могилеві-Подільському згідно додатку 1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ити склад комісії для здійснення прийому-передачі житлового будинку №33 по вулиці Ставиській, в місті Могилеві-Подільському у складі згідно додатку 2.</w:t>
      </w:r>
    </w:p>
    <w:p>
      <w:pPr>
        <w:pStyle w:val="ListParagraph"/>
        <w:numPr>
          <w:ilvl w:val="0"/>
          <w:numId w:val="1"/>
        </w:numPr>
        <w:ind w:left="714" w:right="-5" w:hanging="357"/>
        <w:rPr>
          <w:sz w:val="28"/>
          <w:szCs w:val="28"/>
        </w:rPr>
      </w:pPr>
      <w:r>
        <w:rPr>
          <w:sz w:val="28"/>
          <w:szCs w:val="28"/>
        </w:rPr>
        <w:t>Комісії оформити акт приймання-передачі багатоповерхового житлового будинку № 33 по вулиці Ставиській в місті Могилеві-Подільському.</w:t>
      </w:r>
    </w:p>
    <w:p>
      <w:pPr>
        <w:pStyle w:val="ListParagraph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Виключити будинок по вул. Ставиській, 33 з комунальної власності міста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е рішення підлягає обов’язковому затвердженню на черговій сесії Могилів-Подільської міської ради 7 скликання.</w:t>
      </w:r>
    </w:p>
    <w:p>
      <w:pPr>
        <w:pStyle w:val="ListParagraph"/>
        <w:numPr>
          <w:ilvl w:val="0"/>
          <w:numId w:val="1"/>
        </w:numPr>
        <w:ind w:left="714" w:hanging="357"/>
        <w:rPr/>
      </w:pP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              П. Бров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12.10.2017 року №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 комунальної власності,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що передається з балансу міського комунального підприємства «Житловокомунгосп» на баланс </w:t>
      </w:r>
      <w:r>
        <w:rPr>
          <w:b/>
          <w:sz w:val="28"/>
        </w:rPr>
        <w:t>об’єднання співвласників багатоквартирного будинку «Стависька, 3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188"/>
        <w:gridCol w:w="2117"/>
        <w:gridCol w:w="2175"/>
      </w:tblGrid>
      <w:tr>
        <w:trPr>
          <w:trHeight w:val="10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вартість  /грн./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зносу /грн.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таном на 01.10.2017р.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 /грн./</w:t>
            </w:r>
          </w:p>
        </w:tc>
      </w:tr>
      <w:tr>
        <w:trPr>
          <w:trHeight w:val="8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атоквартирний житловий будин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3 по вулиці Ставиські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26,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06,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19,79</w:t>
            </w:r>
          </w:p>
        </w:tc>
      </w:tr>
      <w:tr>
        <w:trPr>
          <w:trHeight w:val="8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41926,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4306,49       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37619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12.10.2017 року №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риймання-передачі багатоквартирного житлового будинку №33 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>по вулиці Ставиській в м. Могилеві-Подільському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міської рад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першого заступника мі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лов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ов Олександр Олександрович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Житловокомунгосп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ова Людмила Станіславівна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КП «Житловокомунгосп».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и комісії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чарук Наталя Серг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ОСББ «Стависька, 33»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Георгій Василь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т ОСББ «Стависька, 33»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ько Тетяна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«Стависька, 33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Calibri" w:hAnsi="Calibri" w:cs="Times New Roman"/>
      <w:b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5464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7:00Z</dcterms:created>
  <dc:creator>mvsuzanska</dc:creator>
  <dc:description/>
  <cp:keywords/>
  <dc:language>en-US</dc:language>
  <cp:lastModifiedBy>Admin</cp:lastModifiedBy>
  <cp:lastPrinted>2007-01-01T01:01:00Z</cp:lastPrinted>
  <dcterms:modified xsi:type="dcterms:W3CDTF">2007-01-01T04:26:00Z</dcterms:modified>
  <cp:revision>36</cp:revision>
  <dc:subject/>
  <dc:title/>
</cp:coreProperties>
</file>