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6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Від 12.10.2017р.                                                   м. Могилів-Подільський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фінансово-господарську діяльність КП «ПТРЦ «Краяни»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за 9 місяців 2017 року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ст.ст. 29, 30, 52 Закону України «Про місцеве самоврядування в Україні», планом роботи виконавчого комітету міської ради на 2017 рік, заслухавши інформацію директора КП «ПТРЦ «Краяни» Фоменко Т.А. про фінансово-господарську діяльність підприємства за 9 місяців 2017 року, - 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Інформацію директора КП «ПТРЦ «Краяни» Фоменко Т.А. про фінансово-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господарську діяльність підприємства за </w:t>
      </w:r>
      <w:r>
        <w:rPr>
          <w:smallCaps/>
          <w:color w:val="000000"/>
          <w:sz w:val="28"/>
          <w:szCs w:val="28"/>
          <w:lang w:val="uk-UA"/>
        </w:rPr>
        <w:t>9</w:t>
      </w:r>
      <w:r>
        <w:rPr>
          <w:bCs/>
          <w:color w:val="000000"/>
          <w:sz w:val="28"/>
          <w:szCs w:val="28"/>
          <w:lang w:val="uk-UA" w:eastAsia="uk-UA"/>
        </w:rPr>
        <w:t xml:space="preserve"> місяців</w:t>
      </w:r>
      <w:r>
        <w:rPr>
          <w:smallCaps/>
          <w:color w:val="000000"/>
          <w:sz w:val="28"/>
          <w:szCs w:val="28"/>
          <w:lang w:val="uk-UA"/>
        </w:rPr>
        <w:t xml:space="preserve"> 2017 </w:t>
      </w:r>
      <w:r>
        <w:rPr>
          <w:color w:val="000000"/>
          <w:sz w:val="28"/>
          <w:szCs w:val="28"/>
          <w:lang w:val="uk-UA"/>
        </w:rPr>
        <w:t>року взяти до відома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Керівнику підприємства Фоменко Т.А. постійно проводити роботу для 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забезпечення прибуткової діяльності і покращення фінансового стану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ідприємства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Контроль за виконання даного рішення покласти на заступника місь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 xml:space="preserve">Міський голова                                                                      П. Бровко 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5:38:00Z</dcterms:created>
  <dc:creator>Admin</dc:creator>
  <dc:description/>
  <cp:keywords/>
  <dc:language>en-US</dc:language>
  <cp:lastModifiedBy>Admin</cp:lastModifiedBy>
  <cp:lastPrinted>2007-01-01T07:50:00Z</cp:lastPrinted>
  <dcterms:modified xsi:type="dcterms:W3CDTF">2007-01-01T04:25:00Z</dcterms:modified>
  <cp:revision>4</cp:revision>
  <dc:subject/>
  <dc:title>                                                                  </dc:title>
</cp:coreProperties>
</file>