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334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83</w:t>
      </w:r>
    </w:p>
    <w:p>
      <w:pPr>
        <w:pStyle w:val="Normal"/>
        <w:spacing w:before="120" w:after="36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08.09.2017р.                                              м. Могилів-Подільський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 затвердження складу комісій в нових редакціях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Керуючись ст. 32 Закону України «Про місцеве самоврядування», ст. 6 кодексу цивільного захисту України, постановою Кабінету Міністрів України від 17 червня 2015 року № 409 «Про затвердження Типового положення про регіональну та місцеву комісію з питань техногенно-екологічної безпеки і надзвичайних ситуацій», розпорядженням голови ОДА від 24 липня 2015 року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40 «Про обласну комісію з питань техногенно-екологічної безпеки та надзвичайних ситуацій», рішенням виконавчого комітету міської ради від 26 березня 2015 року №79 «Про затвердження міської комісії з питань техногенно-екологічної безпеки та надзвичайних ситуацій, міської надзвичайної протиепізоотичної комісії, міської надзвичайної протиепідемічної комісії, міської евакуаційної комісії в м. Могилів-Подільський», у зв’язку з кадровими змінами,-</w:t>
      </w:r>
    </w:p>
    <w:p>
      <w:pPr>
        <w:pStyle w:val="Normal"/>
        <w:ind w:right="-18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right="-185" w:firstLine="54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ind w:left="0" w:right="-185" w:hanging="0"/>
        <w:rPr/>
      </w:pPr>
      <w:r>
        <w:rPr>
          <w:sz w:val="28"/>
          <w:szCs w:val="28"/>
        </w:rPr>
        <w:t>1. Затвердити у новій редакції: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ерсональний склад міської комісії з питань техногенно-екологічної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пеки та надзвичайних ситуацій згідно додатку 1;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ерсональний склад надзвичайної протиепізоотичної комісії згідно додатку 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;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 xml:space="preserve">персональний склад міської надзвичайної протиепідемічної комісії згідно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</w:t>
      </w:r>
      <w:r>
        <w:rPr>
          <w:spacing w:val="-10"/>
          <w:sz w:val="28"/>
          <w:szCs w:val="28"/>
        </w:rPr>
        <w:t>додатку 3;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рсональний склад міської евакуаційної комісії згідно додатку 4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2. Вважати такими, що втратили чинність підпункти 1.2, 1.3, 1.4, 1.5 пункту 1 рішення від 26 березня 2015 року №79 «Про затвердження міської комісії з питань техногенно-екологічної безпеки та надзвичайних ситуацій, міської надзвичайної протиепізоотичної комісії, міської надзвичайної протиепідемічної комісії, міської евакуаційної комісії в м. Могилів-Подільський» та рішення виконавчого комітету міської ради від 30 червня 2016 року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08 «Про внесення змін до рішення виконавчого комітету від 30 червня 2016 року №208 «Про внесення змін до рішення виконавчого комітету від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26 березня 2015 року №79 «Про затвердження міської комісії з питань техногенно-екологічної безпеки та надзвичайних ситуацій, міської надзвичайної протиепізоотичної комісії, міської надзвичайної протиепідемічної комісії, міської евакуаційної комісії в м. Могилів-Подільський».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/>
      </w:pPr>
      <w:r>
        <w:rPr>
          <w:sz w:val="28"/>
          <w:szCs w:val="28"/>
        </w:rPr>
        <w:t>3. Контроль за виконанням цього рішення покласти на секретаря міської ради, в. 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П. Бровко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Надіслати:</w:t>
      </w:r>
    </w:p>
    <w:p>
      <w:pPr>
        <w:pStyle w:val="Normal"/>
        <w:ind w:left="180" w:hanging="0"/>
        <w:rPr/>
      </w:pPr>
      <w:r>
        <w:rPr/>
        <w:t>загальний відділ,</w:t>
      </w:r>
    </w:p>
    <w:p>
      <w:pPr>
        <w:pStyle w:val="Normal"/>
        <w:ind w:left="180" w:hanging="0"/>
        <w:rPr/>
      </w:pPr>
      <w:r>
        <w:rPr/>
        <w:t>управління НС.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Додаток 1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до рішення виконавч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комітету міської рад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від 08.09.2017 року №283</w:t>
      </w:r>
    </w:p>
    <w:p>
      <w:pPr>
        <w:pStyle w:val="A3"/>
        <w:keepNext w:val="true"/>
        <w:spacing w:lineRule="exact" w:line="26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ИЙ  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ої комісії з питань техногенно-екологічної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еки та надзвичайних ситу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5713"/>
      </w:tblGrid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вко Петро Петр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іський голова, </w:t>
            </w:r>
            <w:r>
              <w:rPr>
                <w:b/>
                <w:i/>
                <w:sz w:val="28"/>
                <w:szCs w:val="28"/>
              </w:rPr>
              <w:t>голова міської комісії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цул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олодимир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екретар міської ради, в. о. першого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ступника міського голови, </w:t>
            </w:r>
            <w:r>
              <w:rPr>
                <w:b/>
                <w:i/>
                <w:sz w:val="28"/>
                <w:szCs w:val="28"/>
              </w:rPr>
              <w:t xml:space="preserve">перш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заступник голови міської комісії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о Ігор Михайл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ької рад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дзвичайних ситуацій, оборонн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білізаційної роботи та взаємодії з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воохоронними органами міської ради,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заступник голови міської комісії,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керівник робіт з ліквідації наслідкі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надзвичайної ситуації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ергіївна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управління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ди з питань надзвичайних ситуац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, оборонної, мобілізацій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оботи та взаємодії з правоохоронни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ами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екретар міської комісії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Федор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міської ради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нега Наталія Дмитрівна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го управління мі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єва Оксана Іванівна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з питань економі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інвестицій та євроінтеграції міської ради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хонец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житлово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го господарства міської ради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Інга Леонтіївна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інформаційної діяль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комунікацій з громадськістю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та виконкому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ський Юрій Сергій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тобудування 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рхітектури міської ради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у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олодимирівна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истецької політики 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сурсів міської ради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има Інна Олександрівна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та виконкому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реч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іктор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иректор Могилів-Подільс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КП «Теплоенергетик»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ратов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огилів-Подільс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КП «Житловокомунгосп»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елюк Василь Іван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огилів-Подільс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КП «Водоканал»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Миколай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КП «Комбінат комунальн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ідприємств»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т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етр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ї служби «Дністер»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Васильович 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лікар КУ «Могилів-Подільськ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кружна лікарня інтенсивного лікування»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а Наталя Павлівна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лікар КУ «Могилів-Подільськ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го Центру первинної медик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анітарної допомоги»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щ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Михайлівна 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Могилів-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ідстанції №1 швидкої медичної допомо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нницької обласної ради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Дмитрівна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Могилів-Подільського райо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поживчого товариства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ук Василь Степан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правління Держпродслужби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еві-Подільському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Лариса Петрівна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теорологічної станції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гол Валентин Михайл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ійськовий комісар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’єднаного міського військ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ісаріату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нко Іван Олексій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товариства «Українське товари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исливців та рибалок»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як Антоніна Григорівна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а спілки «Червоний Хрест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чицька Алла Володимирівна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держав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значейської служби України у Могилів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ільському районі та місті Могилів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ий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сняк Валерій Віктор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ного сектору Голов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авної служби надзвичайних ситуаці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країни у Вінницькій області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Сергій Дмитр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ахівець з адміністративної діяль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гилів-Подільської дільни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Жмеринського міжрайон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азового господарства ПАТ «Вінницягаз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ілін Роман Георгій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СО Могилів-Подільські ЕМ ВА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К«Вінницяобленерго»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карчук Іван Сергій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танційно-лінійної дільниці №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ів-Подільс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Т «Укртелеком»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чк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Павл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ції Головного Управління Національ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ції у Вінницькій області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ур’янов Володимир Михайл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районного відділу Служби безпе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країни у Вінницькій області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к Юрій Борис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кордонного загону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в Олег Віктор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итного посту «Дністер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нницької митниці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 xml:space="preserve">     Р. Горбатюк</w:t>
      </w:r>
      <w:r>
        <w:br w:type="page"/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</w:rPr>
        <w:t>Додаток 2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до рішення виконавч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комітету міської рад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від 08.09.2017 року №283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ИЙ  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іської  надзвичайної протиепізоотичної коміс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712"/>
      </w:tblGrid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іяльності виконавчих органів міської ради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голова міської комісії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ук Василь Степанович 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Держпродслужби 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 Могилеві-Подільському,</w:t>
            </w:r>
            <w:r>
              <w:rPr>
                <w:b/>
                <w:sz w:val="28"/>
                <w:szCs w:val="28"/>
              </w:rPr>
              <w:t xml:space="preserve"> заступн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голови міської комісії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іка Наталія Іванівн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езпеки та якості харчових продуктів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етеринарії управління Держпродслужби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 Могилеві-Подільському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секретар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міської комісії,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о Ігор Михайл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ької рад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дзвичайних ситуацій, оборонн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білізаційної роботи та взаємодії з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воохоронними органами міської ради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нега Наталія Дмитрівн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го управління мі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єва Оксана Іванівн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з питань економі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інвестицій та євроінтеграції міської ради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хонец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житлово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го господарства міської ради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Інга Леонтіївн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інформаційної діяль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комунікацій з громадськістю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та виконкому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правління праці та соціального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Васильович 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У «Могилів-Подільсь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кружна лікарня інтенсивного лікування»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а Наталя Павлівн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У «Могилів-Поділь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ий Центр первинної медик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анітарної допомоги»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нко Іван Олексій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товариства «Українське товари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исливців та рибалок»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Дмитрівн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равління Могилів-Подільс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ного споживчого товариств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Лариса Петрівн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теорологічної станції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овий Володимир Віктор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державного нагляду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триманням санітарного законодав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Держпродслужби в м. Могилеві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му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няк Валерій Віктор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ного сектору Голов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авної служби надзвичайних ситуац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країни у Вінницькій області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чк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Павл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ції Головного Управління Національ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ції у Вінницькій області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єє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ункту державного ветеринарно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анітарного контролю та нагляду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авному кордоні та транспорт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ик Юрій Борисович 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кордонного загону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’янов Олег Віктор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итного посту «Дністер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нницької митниці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</w:tbl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                                           </w:t>
      </w:r>
      <w:r>
        <w:rPr>
          <w:sz w:val="28"/>
        </w:rPr>
        <w:t>Додаток 3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до рішення виконавч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комітету міської рад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від 08.09.2017 року №28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ИЙ  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іської  надзвичайної протиепідемічної коміс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727"/>
      </w:tblGrid>
      <w:tr>
        <w:trPr/>
        <w:tc>
          <w:tcPr>
            <w:tcW w:w="3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іяльності виконавчих органів міської ради,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голова міської комісії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о Ігор Михайлович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ької рад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дзвичайних ситуацій, оборонн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білізаційної роботи та взаємодії з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воохоронними органами, </w:t>
            </w:r>
            <w:r>
              <w:rPr>
                <w:b/>
                <w:i/>
                <w:sz w:val="28"/>
                <w:szCs w:val="28"/>
              </w:rPr>
              <w:t xml:space="preserve">заступ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голови міської комісії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инсь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ергіївна</w:t>
            </w:r>
          </w:p>
        </w:tc>
        <w:tc>
          <w:tcPr>
            <w:tcW w:w="572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управління міської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ди з питань надзвичайних ситуацій,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оронної, мобілізаційної роботи та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заємодії з правоохоронними органам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секретар міської комісії. 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комісії:</w:t>
            </w:r>
          </w:p>
        </w:tc>
        <w:tc>
          <w:tcPr>
            <w:tcW w:w="572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хонец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 –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го господарства міської ради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єва Оксана Іванівна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з питань економіки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інвестицій та євро інтеграції міської ради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Федорович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міської ради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Інга Леонтіївна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інформаційної діяльност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комунікацій з громадськістю апарату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та виконкому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Наталія Дмитрівна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го управління міськ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тин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етрович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ї служби «Дністер»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У «Могилів-Подільсь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кружна лікарня інтенсивного лікування»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ват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Павлівна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У «Могилів-Поділь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ий Центр первинної медико 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анітарної допомоги»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пелюк Василь Іванович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КП «Водокана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речин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ікторович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огилів-Подільс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КП «Теплоенергетик»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Миколайович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КП «Комбінат комунальни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ідприємств»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рчук Василь Степанович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Держпродслужби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еві-Подільському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сняк Валерій Вікторович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райо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ктору Головного управління держав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лужби надзвичайних ситуацій України 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інницькій області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чук Іван Сергійович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центру телекомунікацій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слуг № 12 м. Могилів-Подільський ПА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Укртелеком»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ик Юрій Борисович 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кордонного загону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чков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Павлович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ції Головного Управління Національ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ції у Вінницькій області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Лариса Петрівна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теорологічної станції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нко Іван Олексійович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товариства «Українське товари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исливців та рибалок»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’янов Олег Вікторович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итного посту «Дністер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нницької митниці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firstLine="32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                                           </w:t>
      </w:r>
      <w:r>
        <w:rPr>
          <w:sz w:val="28"/>
        </w:rPr>
        <w:t>Додаток 4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до рішення виконавч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комітету міської рад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від 08.09.2017 року №283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ОНАЛЬНИЙ СКЛА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ької евакуаційної коміс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712"/>
      </w:tblGrid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іяльності виконавчих органів міської ради,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голова міської комісії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хон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управління житлово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господарства міської рад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ерівник групи забезпечення паливно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стильних матеріалів, </w:t>
            </w:r>
            <w:r>
              <w:rPr>
                <w:b/>
                <w:i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міської комісії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мч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иробничо-техніч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дділу управління житлово-комун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сподарства міської ради, </w:t>
            </w:r>
            <w:r>
              <w:rPr>
                <w:b/>
                <w:i/>
                <w:sz w:val="28"/>
                <w:szCs w:val="28"/>
              </w:rPr>
              <w:t xml:space="preserve">секретар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міської комісії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нько Ігор Михайлович 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ької рад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дзвичайних ситуацій, оборонн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білізаційної роботи та взаємодії з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воохоронними органами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єва Оксана Іванівн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з питань економі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вестицій та євро інтеграції міської ра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ерівник групи транспорт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безпечення, керівника групи забезпеч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дуктами харчування та предмета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ршої необхідності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іністративних послуг міської ра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ерівник групи обліку евакуації насел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 інформаційного забезпечення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ков Дмитро Дмитрович 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ультури та спорту міської ради, керів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упи розміщення евакуйованого насел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безпечному районі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Федор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міської ради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Інга Леонтіївн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інформаційної діяль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комунікацій з громадськістю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та виконкому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т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етр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ї служби «Дністер»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Васильович 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лікар КУ «Могилів-Поді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кружна лікарня інтенсивного лікування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ерівник групи медичного забезпечення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ватова Наталя Павлівна 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У «Могилів-Поділь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ий Центр первинної медико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анітарної допомоги»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Миколай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КП «Комбінат комунальних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ідприємств»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нір Петро Петрович 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спеціаліст з житлових питань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атизації житлового фонду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житлово-комунального господар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, керівник групи забезпеч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ливно-мастильними матеріалами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мче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земельного відділу міської рад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ерівник групи інженерного забезпечення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ур’янов Володимир Михайл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районного відділу Служби безпе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раїни у Вінницькій області (за згодою)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ик Юрій Борисович 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кордонного загону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льсь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Дмитрівн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а правління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ного споживчого товари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рчук Василь Степан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Держпродслужби 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еві-Подільському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чук Іван Сергій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танційно-лінійної дільниці № 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ів-Подільський ПАТ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Укртелеком»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чк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лерій Павл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ції Головного Управління Національ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ції у Вінницькій області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3">
    <w:name w:val="a3"/>
    <w:basedOn w:val="Normal"/>
    <w:qFormat/>
    <w:pPr>
      <w:spacing w:before="280" w:after="280"/>
    </w:pPr>
    <w:rPr>
      <w:lang w:val="ru-RU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01:00Z</dcterms:created>
  <dc:creator>Admin</dc:creator>
  <dc:description/>
  <cp:keywords/>
  <dc:language>en-US</dc:language>
  <cp:lastModifiedBy>Пользователь Windows</cp:lastModifiedBy>
  <cp:lastPrinted>2007-01-01T00:30:00Z</cp:lastPrinted>
  <dcterms:modified xsi:type="dcterms:W3CDTF">2018-01-30T14:01:00Z</dcterms:modified>
  <cp:revision>2</cp:revision>
  <dc:subject/>
  <dc:title/>
</cp:coreProperties>
</file>