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38150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caps/>
          <w:color w:val="000000"/>
          <w:lang w:val="uk-UA"/>
        </w:rPr>
        <w:t>УКРАЇНА</w:t>
      </w:r>
      <w:r>
        <w:rPr>
          <w:b/>
          <w:caps/>
          <w:color w:val="000000"/>
          <w:lang w:val="uk-UA"/>
        </w:rPr>
        <w:br/>
      </w:r>
      <w:r>
        <w:rPr>
          <w:caps/>
          <w:color w:val="000000"/>
          <w:lang w:val="uk-UA"/>
        </w:rPr>
        <w:t xml:space="preserve"> МОГИЛІВ-ПОДІЛЬСЬКА МІСЬКА РАДА</w:t>
      </w:r>
      <w:r>
        <w:rPr>
          <w:b/>
          <w:caps/>
          <w:color w:val="000000"/>
          <w:lang w:val="uk-UA"/>
        </w:rPr>
        <w:br/>
      </w:r>
      <w:r>
        <w:rPr>
          <w:caps/>
          <w:color w:val="000000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lang w:val="uk-UA"/>
        </w:rPr>
      </w:pPr>
      <w:r>
        <w:rPr>
          <w:b/>
          <w:color w:val="000000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6pt" to="478.6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№280</w:t>
      </w:r>
    </w:p>
    <w:p>
      <w:pPr>
        <w:pStyle w:val="Normal"/>
        <w:spacing w:before="120" w:after="36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Від 08.09.2017р.                                                  м. Могилів-Подільський</w:t>
      </w:r>
    </w:p>
    <w:p>
      <w:pPr>
        <w:pStyle w:val="Normal"/>
        <w:spacing w:before="120" w:after="360"/>
        <w:rPr>
          <w:rStyle w:val="StrongEmphasis"/>
          <w:b w:val="false"/>
          <w:b w:val="false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Про внесення змін до бюджету міста н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еруючись ст. 28 Закону України «Про місцеве самоврядування в                Україні», ст. 78 Бюджетного кодексу України та рішенням 11сесії міської ради 7 скликання від 15.12.2016р. № 344, Законом України «Про Державний бюджет України на 2017 рік»,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нести зміни до кошторису виконавчого комітету міської ради: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318600 КЕКВ 2240 на суму 483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82 на суму 5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по КПКВ 0310170 з КЕКВ 2240 на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273 в сумі 18000 грн..</w:t>
      </w:r>
    </w:p>
    <w:p>
      <w:pPr>
        <w:pStyle w:val="Normal"/>
        <w:rPr/>
      </w:pPr>
      <w:r>
        <w:rPr>
          <w:lang w:val="uk-UA"/>
        </w:rPr>
        <w:t>2. Внести зміни до кошторису фінансового управління 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7618010 КЕКВ 9000 на суму 4153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7510180 КЕКВ 2111 на суму 34109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7500 грн..</w:t>
      </w:r>
    </w:p>
    <w:p>
      <w:pPr>
        <w:pStyle w:val="Normal"/>
        <w:rPr/>
      </w:pPr>
      <w:r>
        <w:rPr>
          <w:lang w:val="uk-UA"/>
        </w:rPr>
        <w:t xml:space="preserve">3. Внести зміни до кошторису управління житлово-комунального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господарства міської ради по КПКВ 40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з КЕКВ 2800 на КЕКВ 2240 в сумі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45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4018600 КЕКВ 2730 на суму 103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о КПКВ 4016060 зменшити КЕКВ 2240 на суму 2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збільшити КЕКВ 2210 на суму 20000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ПКВ 4016120 КЕКВ 2240 на суму 26000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4016060 КЕКВ 2210 на суму 40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240 на суму 220000 грн..</w:t>
      </w:r>
    </w:p>
    <w:p>
      <w:pPr>
        <w:pStyle w:val="Normal"/>
        <w:rPr/>
      </w:pPr>
      <w:r>
        <w:rPr>
          <w:lang w:val="uk-UA"/>
        </w:rPr>
        <w:t xml:space="preserve">4. Внести зміни до кошторису КУ «Могилів-Подільська міська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томатологічна поліклініка» по КПКВ 031214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82 на суму 50000 грн.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нести зміни до кошторису КУ «Могилів-Подільський міський Центр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ервинної медико-санітарної допомоги» по КПКВ 031218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82 на суму 92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нести зміни до кошторису управління праці та соціального захисту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населення міської ради по КПКВ 15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КЕКВ 2240 на суму 60000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меншити КЕКВ 2250 на суму 7000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240 на суму 7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більшити КЕКВ 2210 на суму 14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нести зміни до кошторису управління з питань економіки, інвестицій та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євроінтеграції міської ради по КПКВ 7310180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ЕКВ 2111 на суму 83106 грн.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КЕКВ 2120 на суму 18285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спеціальному фонду по КПКВ 7319180 зменшити КЕКВ 3110 на сум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7000 грн..</w:t>
      </w:r>
    </w:p>
    <w:p>
      <w:pPr>
        <w:pStyle w:val="Normal"/>
        <w:rPr/>
      </w:pPr>
      <w:r>
        <w:rPr>
          <w:lang w:val="uk-UA"/>
        </w:rPr>
        <w:t xml:space="preserve">8. Внести зміни до кошторису комунальної служби «Дністер» по         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031784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меншити КЕКВ 2610 на суму 210000 грн..</w:t>
      </w:r>
    </w:p>
    <w:p>
      <w:pPr>
        <w:pStyle w:val="Normal"/>
        <w:rPr/>
      </w:pPr>
      <w:r>
        <w:rPr>
          <w:lang w:val="uk-UA"/>
        </w:rPr>
        <w:t xml:space="preserve">9. Внести зміни до кошторису служби у справах дітей, сім’ї та молоді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: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еремістити бюджетні призначення та касові видатки з КПКВ 0313131 на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ПКВ 0310180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юджетні призначення                                       касові  видатки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111 на суму 580813 грн.             КЕКВ 2111 на суму 401608,22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ЕКВ 2120 на суму 127747 грн.             КЕКВ 2120 на суму 86402,42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10 на суму 10000 грн.               КЕКВ 2210 на суму 8354,50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40 на суму 8456,81грн.             КЕКВ 2240 на суму 7301,65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50 на суму 6200 грн.                 КЕКВ 2250 на суму 4148,92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ЕКВ 2271 на суму 5097,71грн.             КЕКВ 2272 на суму 85,19 грн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72 на суму 447,74 грн.              КЕКВ 2273 на суму 1124,51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КЕКВ 2273 на суму 3277,95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більшити КПКВ 0310180 КЕКВ 2111 на суму 142267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ЕКВ 2120 на суму 31230,37 грн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 спеціальному фонду по КПКВ 0319180 збільшити КЕКВ 2110 на суму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7000 грн..</w:t>
      </w:r>
    </w:p>
    <w:p>
      <w:pPr>
        <w:pStyle w:val="Normal"/>
        <w:rPr/>
      </w:pPr>
      <w:r>
        <w:rPr>
          <w:lang w:val="uk-UA"/>
        </w:rPr>
        <w:t xml:space="preserve">10. Внести зміни до спеціального фонду бюджету міста по доходах по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КБКД 50110000 «</w:t>
      </w:r>
      <w:r>
        <w:rPr>
          <w:color w:val="000000"/>
          <w:lang w:val="uk-UA"/>
        </w:rPr>
        <w:t xml:space="preserve">Цільові фонди, утворені Верховною Радою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Автономної Республіки Крим, органами місцевого самоврядування та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місцевими органами виконавчої влади»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еремістити бюджетні призначення з грудня місяця на вересень місяц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в сумі 7000 грн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Внести зміни до кошторису міського центру соціальних служб для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сім’ї, дітей та молоді по КПКВ 0313131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ЕКВ 2120 на суму 945,22 грн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71 на суму 1860,19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73 на суму 73,1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ЕКВ 2250 на суму 604,2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КЕКВ 2272 на суму 14,66 грн..  </w:t>
      </w:r>
    </w:p>
    <w:p>
      <w:pPr>
        <w:pStyle w:val="Normal"/>
        <w:rPr/>
      </w:pPr>
      <w:r>
        <w:rPr>
          <w:lang w:val="uk-UA"/>
        </w:rPr>
        <w:t>12. Внести зміни до кошторису управління освіти міської ради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1011010 КЕКВ 2111 на суму 86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892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 2272 на суму 11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20 КЕКВ 211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11000 грн.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20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90 КЕКВ 2111 на суму 2916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6416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7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25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5031 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5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011010 КЕКВ 211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1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11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20 КЕКВ 2111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1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200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90 КЕКВ 2111 на суму 2916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6416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2 на суму 7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3 на суму 25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170 КЕКВ 2111 на суму 36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792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5031 КЕКВ 2111 на суму 3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66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72 на суму 500 грн.      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1011020 КЕКВ 2111 на суму 4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120 на суму 107280 грн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5031 КЕКВ 2210 на суму 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75 на суму 11600 грн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КПКВ 1011010 КЕКВ 2275 на суму 15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230 на суму 13400 грн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Збільшити КПКВ 1011020 КЕКВ 2111 на суму 450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КЕКВ 2120 на суму 10728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10 на суму 40000 грн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КЕКВ 2240 на суму 50000 грн.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еремістити бюджетні призначення по КПКВ 1011010 КЕКВ 2111 з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листопада місяця в сумі 100000 грн., з жовтня місяця в сумі 149000 грн.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на вересень місяць в сумі 249000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3. Внести зміни до кошторису управління мистецької політики і ресурсі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ої ради:  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меншити КПКВ 2414200 КЕКВ 2210 на суму 25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більшити КПКВ 2414060 КЕКВ 2210 на суму 5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на суму 25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2414100 КЕКВ 2272 на суму 7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на суму 800 грн.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КПКВ 2414200 КЕКВ 2272 на суму 250 грн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еремістити бюджетні призначення з управління мистецької політики і              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ресурсів міської ради на відділ культури і туризму міської ради по 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КПКВ 241407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КЕКВ 2111 в сумі 47000 грн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120 в сумі 1034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10 в сумі 33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40 в сумі 3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50 в сумі 9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1 в сумі 37000 гр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2 в сумі 2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ЕКВ 2273 в сумі 900 грн..</w:t>
      </w:r>
    </w:p>
    <w:p>
      <w:pPr>
        <w:pStyle w:val="Normal"/>
        <w:rPr/>
      </w:pPr>
      <w:r>
        <w:rPr>
          <w:lang w:val="uk-UA"/>
        </w:rPr>
        <w:t xml:space="preserve">14. Внести зміни до кошторису КУ «Окружна лікарня інтенсивного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лікування» по КПКВ 0312010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більшити КЕКВ 2282 на суму 115000 грн..</w:t>
      </w:r>
    </w:p>
    <w:p>
      <w:pPr>
        <w:pStyle w:val="Normal"/>
        <w:rPr>
          <w:lang w:val="uk-UA"/>
        </w:rPr>
      </w:pPr>
      <w:r>
        <w:rPr>
          <w:lang w:val="uk-UA"/>
        </w:rPr>
        <w:t>15. Дане рішення підлягає затвердженню на черговій сесі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 Контроль за виконанням даного рішення покласти на секретаря міської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ради, в.о. першого заступника міського голови Гоцуляка М.В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100" w:leader="none"/>
        </w:tabs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П. Бров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Надіслати: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загальний відділ,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виконкому міської ради,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фінансовому управлінню,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КУ «Стоматполіклініка»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управління житлово-комунального господарства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КУ «МЦПМСД»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управління праці та соціального захисту населення міської ради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управління з питань економіки, інвестицій та євроінтеграції міської ради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служба у справах дітей, сім’ї та молоді міської ради,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КС «Дністер»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КУ «ОЛІЛ», </w:t>
      </w:r>
    </w:p>
    <w:p>
      <w:pPr>
        <w:pStyle w:val="Normal"/>
        <w:rPr>
          <w:rStyle w:val="StrongEmphasis"/>
          <w:b w:val="false"/>
          <w:b w:val="false"/>
          <w:bCs/>
          <w:sz w:val="24"/>
          <w:szCs w:val="24"/>
          <w:lang w:val="uk-UA"/>
        </w:rPr>
      </w:pPr>
      <w:r>
        <w:rPr>
          <w:rStyle w:val="StrongEmphasis"/>
          <w:b w:val="false"/>
          <w:bCs/>
          <w:sz w:val="24"/>
          <w:szCs w:val="24"/>
          <w:lang w:val="uk-UA"/>
        </w:rPr>
        <w:t xml:space="preserve">управління мистецької політики і ресурсів міської ради, </w:t>
      </w:r>
    </w:p>
    <w:p>
      <w:pPr>
        <w:pStyle w:val="Normal"/>
        <w:rPr/>
      </w:pPr>
      <w:r>
        <w:rPr>
          <w:rStyle w:val="StrongEmphasis"/>
          <w:b w:val="false"/>
          <w:bCs/>
          <w:sz w:val="24"/>
          <w:szCs w:val="24"/>
          <w:lang w:val="uk-UA"/>
        </w:rPr>
        <w:t>відділ культури і туризму міської ради.</w:t>
      </w:r>
      <w:r>
        <w:rPr>
          <w:rStyle w:val="StrongEmphasis"/>
          <w:b w:val="false"/>
          <w:bCs/>
          <w:lang w:val="uk-UA"/>
        </w:rPr>
        <w:t xml:space="preserve"> </w:t>
      </w:r>
    </w:p>
    <w:sectPr>
      <w:type w:val="nextPage"/>
      <w:pgSz w:w="11906" w:h="16838"/>
      <w:pgMar w:left="180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2:00Z</dcterms:created>
  <dc:creator>Пользователь Windows</dc:creator>
  <dc:description/>
  <cp:keywords/>
  <dc:language>en-US</dc:language>
  <cp:lastModifiedBy>Пользователь Windows</cp:lastModifiedBy>
  <cp:lastPrinted>2017-09-27T14:27:00Z</cp:lastPrinted>
  <dcterms:modified xsi:type="dcterms:W3CDTF">2018-01-30T14:02:00Z</dcterms:modified>
  <cp:revision>2</cp:revision>
  <dc:subject/>
  <dc:title> </dc:title>
</cp:coreProperties>
</file>