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 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заслухавши інформую начальника управління житлово-комунального господарства щодо вибіркового капітального ремонту дорожнього покриття по вулиці Верхній Зарічній (від будинку № 14 до вул. Зарічної) у м. Могилеві-Подільському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 (Бохонець В.П.) на коригування проектно-кошторисної документації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бірковому капітальному ремонту дорожнього покриття по вулиц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ній Зарічній (від будинку № 14 до вул. Зарічної) у м. Могилеві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ому,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43:00Z</dcterms:created>
  <dc:creator>JKG</dc:creator>
  <dc:description/>
  <cp:keywords/>
  <dc:language>en-US</dc:language>
  <cp:lastModifiedBy>Admin</cp:lastModifiedBy>
  <cp:lastPrinted>2007-01-01T00:17:00Z</cp:lastPrinted>
  <dcterms:modified xsi:type="dcterms:W3CDTF">2007-01-04T22:35:00Z</dcterms:modified>
  <cp:revision>11</cp:revision>
  <dc:subject/>
  <dc:title>ПРОЕКТ РІШЕННЯ</dc:title>
</cp:coreProperties>
</file>