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28"/>
          <w:szCs w:val="28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2</w:t>
      </w:r>
      <w:r>
        <w:rPr>
          <w:b/>
          <w:bCs/>
          <w:color w:val="000000"/>
          <w:spacing w:val="80"/>
          <w:sz w:val="32"/>
          <w:szCs w:val="32"/>
          <w:lang w:val="uk-UA"/>
        </w:rPr>
        <w:t>72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ід 31.08.2017р.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звітів про незалежну оцінку, висновків про вартість майна та початкової ціни продажу на аукціоні об’єктів комунальної власності територіальної громади міста, що підлягають приватиз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ст. 29, 60 Закону України «Про місцеве самоврядування в Україні», Законом України «Про приватизацію невеликих державних підприємств (малу приватизацію)», рішенням 31сесії Могилів-Подільської міської ради 6 скликання від 30.04.2013 року №743 «Про затвердження Порядку приватизації об’єктів комунальної власності територіальної громади міста Могилева-Подільського», на виконання рішення 9 сесії Могилів-Подільської міської ради 7 скликання від 19.07.2016р. </w:t>
      </w:r>
      <w:r>
        <w:rPr>
          <w:rFonts w:eastAsia="Calibri"/>
          <w:sz w:val="28"/>
          <w:szCs w:val="28"/>
          <w:lang w:val="uk-UA"/>
        </w:rPr>
        <w:t xml:space="preserve">№214 </w:t>
      </w:r>
      <w:r>
        <w:rPr>
          <w:sz w:val="28"/>
          <w:szCs w:val="28"/>
          <w:lang w:val="uk-UA"/>
        </w:rPr>
        <w:t>«Про включення до переліку об’єктів комунальної власності, які підлягають приватизації шляхом продажу на аукціоні», рішенням 15 сесії Могилів-Подільської міської ради 7 скликання від 11.07.2017р. №446 «</w:t>
      </w:r>
      <w:r>
        <w:rPr>
          <w:rFonts w:eastAsia="Calibri"/>
          <w:sz w:val="28"/>
          <w:szCs w:val="28"/>
          <w:lang w:val="uk-UA"/>
        </w:rPr>
        <w:t>Про включення до переліку об’єктів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  <w:lang w:val="uk-UA"/>
        </w:rPr>
        <w:t>комунальної власності, які підлягають приватизації шляхом продажу на аукціоні приміщення по площі Шевченка, 5/14 міста Могилева - Подільського»</w:t>
      </w:r>
      <w:r>
        <w:rPr>
          <w:sz w:val="28"/>
          <w:szCs w:val="28"/>
          <w:lang w:val="uk-UA"/>
        </w:rPr>
        <w:t xml:space="preserve">, розглянувши звіти про незалежну оцінку майна та рецензії на звіти про незалежну оцінку,-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«Звіт про незалежну оцінку об’єкта комунальної власності територіальної громади міста Могилів-Подільського – нежитлового приміщення загальною площею 103,9 м.кв., вбудованого на першому поверсі будинку - пам’ятки культурної спадщини місцевого значення, що знаходиться на балансі управління з питань економіки, інвестицій та  євроінтеграції Могилів-Подільської міської ради за адресою: Вінницька область, м. Могилів - Подільський, площа Шевченка, будинок 5/14», складений оцінювачем фізичною особою-підприємцем Петричко Людмилою Віталіївною станом на 31 липня 2017 року, висновок про вартість майна та початкову ціну продажу на аукціоні в сумі 1244805,60 грн. (один мільйон двісті сорок чотири тисячі вісімсот п’ять  гривень 60 коп.), в т.ч. ПДВ –  207467,60 грн..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«Звіт про незалежну оцінку об’єкту комунальної власності- Катер КС-100Д (назва судна Г-4911, регістровий номер З </w:t>
      </w:r>
      <w:r>
        <w:rPr>
          <w:sz w:val="28"/>
          <w:szCs w:val="28"/>
          <w:lang w:val="en-US"/>
        </w:rPr>
        <w:t>SRU</w:t>
      </w:r>
      <w:r>
        <w:rPr>
          <w:sz w:val="28"/>
          <w:szCs w:val="28"/>
          <w:lang w:val="uk-UA"/>
        </w:rPr>
        <w:t>-053894), 1989 року виготовлення, що обліковується на балансі Могилів-Подільської комунальної служби «Дністер», складений товариством з обмеженою відповідальністю «Подільський експертний центр» станом на 31 липня 2017 року, висновок про вартість майна та початкову ціну продажу на аукціоні в сумі 199364,0 грн. (сто дев’яносто дев’ять тисяч триста шістдесят чотири гривні 00 коп.), в т.ч. ПДВ –  33228,0 грн..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       П. Бров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>
          <w:lang w:val="uk-UA"/>
        </w:rPr>
        <w:t xml:space="preserve">                                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22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2"/>
      <w:szCs w:val="20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4:00Z</dcterms:created>
  <dc:creator>Admin</dc:creator>
  <dc:description/>
  <cp:keywords/>
  <dc:language>en-US</dc:language>
  <cp:lastModifiedBy>Admin</cp:lastModifiedBy>
  <cp:lastPrinted>2007-01-03T07:04:00Z</cp:lastPrinted>
  <dcterms:modified xsi:type="dcterms:W3CDTF">2007-01-04T22:25:00Z</dcterms:modified>
  <cp:revision>16</cp:revision>
  <dc:subject/>
  <dc:title>проект</dc:title>
</cp:coreProperties>
</file>