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smallCaps/>
          <w:color w:val="000000"/>
          <w:lang w:val="uk-UA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70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31.08.2017р.                                               м. Могилів-Подільський</w:t>
      </w:r>
    </w:p>
    <w:p>
      <w:pPr>
        <w:pStyle w:val="TextBody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 31, ч.1 ст.52, ч.6 ст. 59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розглянувши заяву гр. ______________,-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 гр. ____________________ на проектування реконструкції квартири №7 під торгово-офісне приміщення по вул. Ставиській, ____, в м. Могилеві-Подільському Вінницької області.</w:t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</w:t>
        <w:tab/>
        <w:t>П. 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1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07:00Z</dcterms:created>
  <dc:creator>Admin</dc:creator>
  <dc:description/>
  <cp:keywords/>
  <dc:language>en-US</dc:language>
  <cp:lastModifiedBy>Admin</cp:lastModifiedBy>
  <cp:lastPrinted>2007-01-01T04:07:00Z</cp:lastPrinted>
  <dcterms:modified xsi:type="dcterms:W3CDTF">2007-01-04T22:23:00Z</dcterms:modified>
  <cp:revision>20</cp:revision>
  <dc:subject/>
  <dc:title>ПРОЕКТ</dc:title>
</cp:coreProperties>
</file>