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53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31.08.2017р.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Про роботу КУ «Могилів-Подільський міськи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ентр первинної медико-санітарної допомоги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І півріччя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9, 38-1 Закону України «Про місцеве самоврядування в Україні», відповідно до рішення виконавчого комітету міської ради від 29.12.2016 року № 457 «Про план роботи виконавчого комітету міської ради на 2017 рік», заслухавши інформацію головного лікаря КУ «Могилів-Подільський міський Центр первинної медико-санітарної допомоги» Череватової Н.П.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, головного лікаря КУ «Могилів-Подільський міський Центр первинної медико-санітарної допомоги», щодо роботи КУ «Могилів -Подільський міський Центр первинної медико-санітарної допомоги» за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І півріччя 2017 року, взяти до відом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ити контроль якості</w:t>
      </w:r>
      <w:r>
        <w:rPr>
          <w:sz w:val="28"/>
          <w:szCs w:val="28"/>
          <w:lang w:val="uk-UA" w:eastAsia="uk-UA"/>
        </w:rPr>
        <w:t xml:space="preserve"> та ефективності надання первинної медичної допомоги, забезпечення соціальної справедливості і захисту прав громадян на охорону здоров'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Забезпечити виконання державної програми «Доступні ліки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Здійснювати постійний моніторинг щодо розгляду звернень громадян з приводу надання первинної медичної допомог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П. Бровк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50:00Z</dcterms:created>
  <dc:creator>Кабинет №7</dc:creator>
  <dc:description/>
  <cp:keywords/>
  <dc:language>en-US</dc:language>
  <cp:lastModifiedBy>Admin</cp:lastModifiedBy>
  <cp:lastPrinted>2017-08-21T15:40:00Z</cp:lastPrinted>
  <dcterms:modified xsi:type="dcterms:W3CDTF">2007-01-04T20:46:00Z</dcterms:modified>
  <cp:revision>22</cp:revision>
  <dc:subject/>
  <dc:title>Проект</dc:title>
</cp:coreProperties>
</file>