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4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29.05.2017р. № 199 «Про демонтаж самовільно встановлених металевих гаражів, сараїв, розташованих між житловими будинками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2, № 54 по вул. Ставиській»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розглянувши лист КП «Фінансист» від 22.08.2017р. №92 (зареєстрований за № 02-21/2420 від 22.08.2017р.) щодо вирішення питання технічної допомоги по демонтажу металевих конструкцій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29.05.2017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199 «Про демонтаж самовільно встановлених металевих гаражів, сараї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ташованих між житловими будинками № 52, № 54 по вул. Ставиській»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саме: виклавши п.2 у наступн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У випадку невиконання п. 1 даного рішення користувачами гаражів, сараї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що розташовані між житловими будинками № 52, № 54 по вул. Стави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повноважити управління житлово-комунального господарства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монтувати самовільно встановлені споруди з послідуючим переміщ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їх на території МКП «Комбінат комунальних підприємств» для зберіг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рахунок коштів місцевого бюджету на підставі договорів підряду,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рядку передбаченим чинним законодавством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9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4:00Z</dcterms:created>
  <dc:creator>JKG</dc:creator>
  <dc:description/>
  <cp:keywords/>
  <dc:language>en-US</dc:language>
  <cp:lastModifiedBy>Admin</cp:lastModifiedBy>
  <cp:lastPrinted>2007-01-01T07:31:00Z</cp:lastPrinted>
  <dcterms:modified xsi:type="dcterms:W3CDTF">2007-01-04T20:43:00Z</dcterms:modified>
  <cp:revision>10</cp:revision>
  <dc:subject/>
  <dc:title>ПРОЕКТ РІШЕННЯ</dc:title>
</cp:coreProperties>
</file>