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 розташування дорожніх знаків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дозволу на їх встановлення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0 Закону України від 21.05.1997р. № 280/97-В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місцеве самоврядування в Україні» із внесеними до нього змінами, ст. 6 Закону України від 30.06.1993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353-XII «Про дорожній рух» із змінами внесеними згідно із Законами, Правилами дорожнього руху України, затверджених постановою Кабінету Міністрів України від 10.10.2001р. №1306, після розгляду листів: ТОВ «Інтер-текст» від 21.07.2017р. № 17 щодо надання дозволу на встановлення дорожнього знаку та МКП «Житловокомунгосп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7.2017р. № 469 щодо встановлення знаку, вивчивши, погоджені, схеми розташування дорожніх знаків: 3.21. «В’їзд заборонений», 3.35. «Стоянка заборонена» та 7.4.3 «Крім службового автотранспорту»,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>1. Затвердити схему розташування дорожнього знаку (3.21.) на прибудинковій території будинку № 65 по вулиці Ставиській у м. Могилеві-Подільському Вінницької області згідно додатку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Надати дозвіл Могилів-Подільському міському комунальному підприємст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Житловокомунгосп» (Панкратов О.О.) на встановлення дорожнього зна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3.21.) на прибудинковій території будинку №65 по вулиці Ставиській,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хеми 1, яка затверджена цим ріш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схему розташування дорожнього знаку (3.35.) перед будинк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12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площі Соборній у м. Могилеві-Подільському Вінницької області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у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дозвіл товариству з обмеженою відповідальністю «ІНТЕР – ТЕКСТ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Сидоренко Л.О.) на встановлення дорожнього знаку (3.35.) перед будинк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12 на площі Соборній у м. Могилеві-Подільському Вінницької обла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гідно схеми 2, яка затверджена цим ріш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sectPr>
          <w:type w:val="nextPage"/>
          <w:pgSz w:w="11906" w:h="16838"/>
          <w:pgMar w:left="1134" w:right="92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1.08.2017 року № 24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 1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ього знаку (3.21.) на прибудинковій території будинку № 65 по вулиці Ставиській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 w:eastAsia="uk-UA"/>
        </w:rPr>
      </w:pPr>
      <w:r>
        <w:rPr>
          <w:lang w:eastAsia="uk-UA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1276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Х </w:t>
                                  </w:r>
                                  <w:r>
                                    <w:rPr>
                                      <w:b/>
                                    </w:rPr>
                                    <w:t>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бороняючі 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В’їзд заборонено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21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1276"/>
                        <w:gridCol w:w="1136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ЕКСПЛІКАЦІЯ ДОРОЖН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Х </w:t>
                            </w:r>
                            <w:r>
                              <w:rPr>
                                <w:b/>
                              </w:rPr>
                              <w:t>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абороняючі зна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В’їзд заборонено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21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95250" distR="95250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0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221.8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10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23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940935</wp:posOffset>
                </wp:positionH>
                <wp:positionV relativeFrom="paragraph">
                  <wp:posOffset>545465</wp:posOffset>
                </wp:positionV>
                <wp:extent cx="132715" cy="20828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05pt;margin-top:42.95pt;width:10.4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211830</wp:posOffset>
                </wp:positionH>
                <wp:positionV relativeFrom="paragraph">
                  <wp:posOffset>1139825</wp:posOffset>
                </wp:positionV>
                <wp:extent cx="2040255" cy="5778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7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.9pt;margin-top:89.75pt;width:160.6pt;height:4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2075</wp:posOffset>
                </wp:positionH>
                <wp:positionV relativeFrom="paragraph">
                  <wp:posOffset>1711960</wp:posOffset>
                </wp:positionV>
                <wp:extent cx="342900" cy="2311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  <w:t>3.2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2pt;mso-wrap-distance-left:9.05pt;mso-wrap-distance-right:9.05pt;mso-wrap-distance-top:0pt;mso-wrap-distance-bottom:0pt;margin-top:134.8pt;mso-position-vertical-relative:text;margin-left:2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  <w:t>3.2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2485</wp:posOffset>
            </wp:positionH>
            <wp:positionV relativeFrom="paragraph">
              <wp:posOffset>135255</wp:posOffset>
            </wp:positionV>
            <wp:extent cx="5279390" cy="290068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215</wp:posOffset>
                </wp:positionH>
                <wp:positionV relativeFrom="paragraph">
                  <wp:posOffset>19050</wp:posOffset>
                </wp:positionV>
                <wp:extent cx="370205" cy="333375"/>
                <wp:effectExtent l="508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080" cy="333360"/>
                          <a:chOff x="0" y="0"/>
                          <a:chExt cx="370080" cy="333360"/>
                        </a:xfrm>
                      </wpg:grpSpPr>
                      <pic:pic xmlns:pic="http://schemas.openxmlformats.org/drawingml/2006/picture">
                        <pic:nvPicPr>
                          <pic:cNvPr id="0" name="3.21_b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7801200">
                            <a:off x="153720" y="116640"/>
                            <a:ext cx="1796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0" y="0"/>
                            <a:ext cx="17496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5pt;margin-top:1.5pt;width:26.2pt;height:23.3pt" coordorigin="3909,30" coordsize="524,4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.21_b" stroked="f" o:allowincell="f" style="position:absolute;left:4150;top:213;width:282;height:282;mso-wrap-style:none;v-text-anchor:middle;rotation:130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3947;top:94;width:273;height:226;flip:xy;rotation:13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1900</wp:posOffset>
                </wp:positionH>
                <wp:positionV relativeFrom="paragraph">
                  <wp:posOffset>-3810</wp:posOffset>
                </wp:positionV>
                <wp:extent cx="3619500" cy="15297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529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20.45pt;mso-wrap-distance-left:9.05pt;mso-wrap-distance-right:9.05pt;mso-wrap-distance-top:0pt;mso-wrap-distance-bottom:0pt;margin-top:-0.3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9915" w:leader="none"/>
        </w:tabs>
        <w:ind w:right="-708" w:firstLine="1134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9915" w:leader="none"/>
        </w:tabs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 xml:space="preserve">           </w:t>
        <w:tab/>
        <w:t xml:space="preserve">Р. Горбатюк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31.08.2017 року № 24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 2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розташування дорожнього знаку (3.35.) перед будинком № 12 на площі Соборній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1276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Х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бороняючі 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Стоянка заборонен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«Крім службового автотранспорту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4.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1276"/>
                        <w:gridCol w:w="1136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ЕКСПЛІКАЦІЯ ДОРОЖН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Х</w:t>
                            </w:r>
                            <w:r>
                              <w:rPr>
                                <w:b/>
                              </w:rPr>
                              <w:t xml:space="preserve">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абороняючі зна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Стоянка заборонена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«Крім службового автотранспорту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4.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0</wp:posOffset>
            </wp:positionH>
            <wp:positionV relativeFrom="paragraph">
              <wp:posOffset>25400</wp:posOffset>
            </wp:positionV>
            <wp:extent cx="5316220" cy="354457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1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940935</wp:posOffset>
                </wp:positionH>
                <wp:positionV relativeFrom="paragraph">
                  <wp:posOffset>545465</wp:posOffset>
                </wp:positionV>
                <wp:extent cx="132715" cy="2082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05pt;margin-top:42.95pt;width:10.4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3211830</wp:posOffset>
                </wp:positionH>
                <wp:positionV relativeFrom="paragraph">
                  <wp:posOffset>1139825</wp:posOffset>
                </wp:positionV>
                <wp:extent cx="2040255" cy="57785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7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.9pt;margin-top:89.75pt;width:160.6pt;height:4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5185</wp:posOffset>
                </wp:positionH>
                <wp:positionV relativeFrom="paragraph">
                  <wp:posOffset>38735</wp:posOffset>
                </wp:positionV>
                <wp:extent cx="491490" cy="442595"/>
                <wp:effectExtent l="0" t="635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442440"/>
                          <a:chOff x="0" y="0"/>
                          <a:chExt cx="491400" cy="442440"/>
                        </a:xfrm>
                      </wpg:grpSpPr>
                      <pic:pic xmlns:pic="http://schemas.openxmlformats.org/drawingml/2006/picture">
                        <pic:nvPicPr>
                          <pic:cNvPr id="1" name="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8736800">
                            <a:off x="39600" y="39600"/>
                            <a:ext cx="19224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276480" y="261000"/>
                            <a:ext cx="215640" cy="18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Крім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8525000">
                            <a:off x="150480" y="178920"/>
                            <a:ext cx="19548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6.15pt;width:35.5pt;height:31.75pt" coordorigin="5394,123" coordsize="710,635">
                <v:shape id="shape_0" ID="3" stroked="f" o:allowincell="f" style="position:absolute;left:5393;top:123;width:302;height:302;mso-wrap-style:none;v-text-anchor:middle;rotation:312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5775;top:483;width:337;height:284;flip:xy;rotation:4" type="_x0000_t32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shape>
                <v:shape id="shape_0" ID="Крім" stroked="f" o:allowincell="f" style="position:absolute;left:5568;top:342;width:307;height:155;mso-wrap-style:none;v-text-anchor:middle;rotation:309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11900</wp:posOffset>
                </wp:positionH>
                <wp:positionV relativeFrom="paragraph">
                  <wp:posOffset>-3810</wp:posOffset>
                </wp:positionV>
                <wp:extent cx="3619500" cy="18040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804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 Роботи пов’язані з встановленням дорожніх знаків виконувати тільки спеціалізованими</w:t>
                            </w:r>
                            <w:r>
                              <w:rPr/>
                              <w:t xml:space="preserve">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42.05pt;mso-wrap-distance-left:9.05pt;mso-wrap-distance-right:9.05pt;mso-wrap-distance-top:0pt;mso-wrap-distance-bottom:0pt;margin-top:-0.3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uk-UA"/>
                        </w:rPr>
                        <w:t>2. Роботи пов’язані з встановленням дорожніх знаків виконувати тільки спеціалізованими</w:t>
                      </w:r>
                      <w:r>
                        <w:rPr/>
                        <w:t xml:space="preserve">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ab/>
        <w:tab/>
        <w:t xml:space="preserve">Р. Горбатюк </w:t>
      </w:r>
    </w:p>
    <w:p>
      <w:pPr>
        <w:pStyle w:val="Normal"/>
        <w:ind w:right="-708" w:firstLine="113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6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Style16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276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5:00Z</dcterms:created>
  <dc:creator>JKG</dc:creator>
  <dc:description/>
  <cp:keywords/>
  <dc:language>en-US</dc:language>
  <cp:lastModifiedBy>Admin</cp:lastModifiedBy>
  <cp:lastPrinted>2007-01-01T07:23:00Z</cp:lastPrinted>
  <dcterms:modified xsi:type="dcterms:W3CDTF">2007-01-04T20:40:00Z</dcterms:modified>
  <cp:revision>12</cp:revision>
  <dc:subject/>
  <dc:title>ПРОЕКТ РІШЕННЯ</dc:title>
</cp:coreProperties>
</file>