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 xml:space="preserve">   </w:t>
      </w: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43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Від 31.08.2017р.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Гаврильченко Г.М.) матеріальні цінності згідно додат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до рішення виконавчого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від 31.08.2017 року №243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щ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(грн.)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950"/>
        <w:gridCol w:w="917"/>
        <w:gridCol w:w="752"/>
        <w:gridCol w:w="1017"/>
        <w:gridCol w:w="1138"/>
        <w:gridCol w:w="709"/>
        <w:gridCol w:w="133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ди-ниця 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-кіс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 (грн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ервісна варті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ос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р. знак 1.33 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Діт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3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 xml:space="preserve">Дор.знак кругл. 3.22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  <w:lang w:val="uk-UA"/>
              </w:rPr>
              <w:t>«Поворот праворуч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5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р.знак 4.7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Об’їзд перешкоди з правого боку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50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бличка (типорозмір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10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кругл. 1.1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Небезпечний поворот праворуч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2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кругл. 1.2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Небезпечний поворот ліворуч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2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1.4.1.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>«Напрямок повороту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2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1.4.2.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>«Напрямок повороту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6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1.4.1.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>«Напрямок повороту» 500*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0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1.4.2.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>«Напрямок повороту» 500*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5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р.знак 1.12 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«Вибоїна»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8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3.21.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>«В’їзд заборонено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0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5.38.1.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>«Місце для  стоянк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4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5.39.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>«Зона стоянк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7.6.4.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>«Спосіб поставлення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бличка 5.40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Кінець зони стоянк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7.3.1.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>«Напрямок дії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лект кріпл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6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знак 4.7</w:t>
            </w:r>
          </w:p>
          <w:p>
            <w:pPr>
              <w:pStyle w:val="Normal"/>
              <w:spacing w:lineRule="atLeast" w:line="240"/>
              <w:ind w:left="-19" w:hanging="0"/>
              <w:rPr>
                <w:sz w:val="24"/>
              </w:rPr>
            </w:pPr>
            <w:r>
              <w:rPr>
                <w:sz w:val="24"/>
                <w:lang w:val="uk-UA"/>
              </w:rPr>
              <w:t>«Об’їзд перешкоди з правого боку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0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бличка (типорозмір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0,00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2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 xml:space="preserve">              </w:t>
        <w:tab/>
        <w:t xml:space="preserve">                 Р. Горбатюк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74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Admin</cp:lastModifiedBy>
  <cp:lastPrinted>2007-01-03T04:38:00Z</cp:lastPrinted>
  <dcterms:modified xsi:type="dcterms:W3CDTF">2007-01-04T20:40:00Z</dcterms:modified>
  <cp:revision>202</cp:revision>
  <dc:subject/>
  <dc:title/>
</cp:coreProperties>
</file>