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4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підприємств житлово-комунального господарства,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ливно-енергетичного комплексу та об’єктів соціальної сфери міста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боти в умовах осінньо-зимового періоду 2017-2018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30 Закону України „Про місцеве самоврядування в Україні ”, розпорядженням першого заступника голови облдержадміністрації А. Гижка від 18 квітня 2017р. № 276 «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17-2018 років», розпорядженням міського голови від 25 квітня 2017 р. №96-р «Про підготовку підприємств житлово-комунального господарства, паливно-енергетичного комплексу та об’єктів соціальної сфери міста до роботи в умовах осінньо-зимового періоду 2017-2018 років», заслухавши інформацію начальника управління житлово-комунального господарства міської ради Бохонця В.П.,-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Інформацію начальника управління житлово-комунального господарства міської ради Бохонця В.П. взяти до відома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2. Керівникам підприємств житлово-комунального господарства, бюджетних установ міста завершити виконання заходів в повному обсязі, згідно встановлених термінів плану заходів з комплексної підготовки підприємств житлово-комунального господарства, паливно-енергетичного комплексу та об’єктів соціальної сфери міста в умовах осінньо-зимового періоду 2017-2018 років і забезпечити особистий контроль за реалізацією найбільш важливих робіт на підвідомчих об’єктах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при цьому приділити питанням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1. Підготовки котелень, автономних джерел опалення, які будуть забезпечувати теплом житлові будинки, заклади освіти, культури та медицин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До 1 жовтня 2017 року провести пробний запуск об’єктів теплопостачання з подальшим оформленням актів готовності теплового господарства та житлових будинків до роботи в опалювальний період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еалізації заходів з енергозбереж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безпеченню аварійним запасом запасних частин, матеріалів, інструментом, засобами захисту та теплим спецодягом аварійно-рятувальні бригади до роботи в умовах понижених температу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Вжиттю заходів щодо погашення усіма категоріями споживачів заборгованості за спожиті житлово-комунальні послуг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5. Забезпеченню відповідних служб матеріалами та технічними засобами для боротьби з сніговими заметами та ожеледице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9:00Z</dcterms:created>
  <dc:creator>JKG</dc:creator>
  <dc:description/>
  <cp:keywords/>
  <dc:language>en-US</dc:language>
  <cp:lastModifiedBy>Admin</cp:lastModifiedBy>
  <cp:lastPrinted>2007-01-03T04:46:00Z</cp:lastPrinted>
  <dcterms:modified xsi:type="dcterms:W3CDTF">2007-01-04T20:39:00Z</dcterms:modified>
  <cp:revision>73</cp:revision>
  <dc:subject/>
  <dc:title>                                                   ПРОЕКТ РІШЕННЯ</dc:title>
</cp:coreProperties>
</file>