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30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</w:p>
    <w:p>
      <w:pPr>
        <w:pStyle w:val="Normal"/>
        <w:spacing w:before="0" w:after="360"/>
        <w:jc w:val="center"/>
        <w:rPr>
          <w:b/>
          <w:b/>
          <w:bCs/>
          <w:color w:val="000000"/>
          <w:spacing w:val="80"/>
          <w:sz w:val="28"/>
          <w:szCs w:val="28"/>
        </w:rPr>
      </w:pPr>
      <w:r>
        <w:rPr>
          <w:b/>
          <w:bCs/>
          <w:color w:val="000000"/>
          <w:spacing w:val="80"/>
          <w:sz w:val="32"/>
          <w:szCs w:val="32"/>
        </w:rPr>
        <w:t>РІШЕННЯ№240</w:t>
      </w:r>
    </w:p>
    <w:p>
      <w:pPr>
        <w:pStyle w:val="Normal"/>
        <w:spacing w:before="12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15.08.2017р.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 погодження батьківської плати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 навчання в Могилів-Подільській мистецькій школ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333333"/>
          <w:sz w:val="28"/>
          <w:szCs w:val="28"/>
        </w:rPr>
        <w:t>з 1 вересня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. 40 Закону України «Про місцеве самоврядування в Україні», постановою Кабінету Міністрів України від 25.03.97р. №260 «Про встановлення розміру плати за навчання в державних школах естетичного виховання дітей», ст.ст. 16, 20, 21, 26 Закону України «Про позашкільну освіту»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вердити контингент учнів Могилів – Подільської мистецької школи на 2017/2018 навчальний рік згідно додатку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годити розмір щомісячної батьківської плати за навчання 2017 – 2018 навчальний рік в Могилів-Подільській мистецькій школі з 01 вересня  2017 року згідно додатку 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ику управління мистецької політики і ресурсів міської ради (Флуд Т.В.) здійснити відповідні заходи щодо організації навчально – виховного процесу Могилів – Подільської мистецької шко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іський голова                                                                П. Бр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омітету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ід 15.08.2017 року №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ингент учні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гилів – Подільської мистецької шко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/2018 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09"/>
        <w:gridCol w:w="254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ен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навча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ортепіа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о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народних інструменті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о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кестрових інструменті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о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теорії музики та вокал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о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разотворчого мистецт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о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і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8 ро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 учнів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омітету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ід 15.08.2017 року №2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озмір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щомісячної плати за навчанн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Могилів-Подільській мистецькій шко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20"/>
        <w:gridCol w:w="25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традний во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і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т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ий кл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рде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рнет саксо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тнічні народні музичні інструмен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цимбали, сопіл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творче мистец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  Р. Горбатю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32:00Z</dcterms:created>
  <dc:creator>Admin</dc:creator>
  <dc:description/>
  <cp:keywords/>
  <dc:language>en-US</dc:language>
  <cp:lastModifiedBy>Admin</cp:lastModifiedBy>
  <cp:lastPrinted>2017-08-17T12:30:00Z</cp:lastPrinted>
  <dcterms:modified xsi:type="dcterms:W3CDTF">2007-01-04T20:36:00Z</dcterms:modified>
  <cp:revision>12</cp:revision>
  <dc:subject/>
  <dc:title>ПРОЕКТ</dc:title>
</cp:coreProperties>
</file>