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  <w:sz w:val="28"/>
          <w:szCs w:val="28"/>
        </w:rPr>
        <w:t>УКРАЇНА</w:t>
      </w:r>
      <w:r>
        <w:rPr>
          <w:bCs w:val="false"/>
          <w:smallCaps/>
          <w:color w:val="000000"/>
          <w:sz w:val="28"/>
          <w:szCs w:val="28"/>
        </w:rPr>
        <w:br/>
      </w:r>
      <w:r>
        <w:rPr>
          <w:b w:val="false"/>
          <w:bCs w:val="false"/>
          <w:smallCaps/>
          <w:color w:val="000000"/>
          <w:sz w:val="28"/>
          <w:szCs w:val="28"/>
        </w:rPr>
        <w:t>МОГИЛІВ-ПОДІЛЬСЬКА МІСЬКА РАДА</w:t>
      </w:r>
      <w:r>
        <w:rPr>
          <w:bCs w:val="false"/>
          <w:smallCaps/>
          <w:color w:val="000000"/>
          <w:sz w:val="28"/>
          <w:szCs w:val="28"/>
        </w:rPr>
        <w:br/>
      </w:r>
      <w:r>
        <w:rPr>
          <w:b w:val="false"/>
          <w:bCs w:val="false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4</w:t>
      </w:r>
    </w:p>
    <w:p>
      <w:pPr>
        <w:pStyle w:val="Normal"/>
        <w:spacing w:before="120" w:after="360"/>
        <w:rPr/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Від 23.02.2017 р.                                              м. Могилів-Подільськ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ро погодження тариф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тримання гуртожитку та прибудинкової тери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еруючись ст. 28 Закону України «Про місцеве самоврядування в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раїні», ст.ст. 7, 31, 32 Закону України «Про житлово-комунальні послуги»,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ою Кабінету Міністрів України від 01 червня 2011 року №869 «Про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вердження Порядку формування тарифів на послуги з утримання будинків і споруд та прибудинкових територій», враховуючи лист ДВНЗ «Могилів-Подільський монтажно-економічний  коледж» та надані розрахунки від 27.01.2017р. №52  (додаються), -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. Погодити тариф на послуги з утримання гуртожитку та прибудинкової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риторії для споживачів, в розмірі 3,24 грн. за 1 кв.м загальної площі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уртожитку ДВНЗ «Могилів-Подільський монтажно-економічний коледж»,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що знаходиться за адресою: вул. В. Стуса, 58 в м. Могилеві –Подільськом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гідно додатку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екомендувати ДВНЗ «Могилів-Подільський монтажно-економічний коледж»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класти договори на надання послуг з утримання гуртожитку та прибудинкової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иторії зі споживачам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іський голова                                                                 П. Бр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0"/>
        <w:gridCol w:w="995"/>
        <w:gridCol w:w="995"/>
        <w:gridCol w:w="995"/>
        <w:gridCol w:w="456"/>
        <w:gridCol w:w="1471"/>
        <w:gridCol w:w="1119"/>
        <w:gridCol w:w="1763"/>
        <w:gridCol w:w="709"/>
        <w:gridCol w:w="236"/>
        <w:gridCol w:w="3"/>
      </w:tblGrid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38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 xml:space="preserve">Додаток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382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  <w:t xml:space="preserve">     </w:t>
            </w: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до рішення виконавчого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  <w:t xml:space="preserve">     </w:t>
            </w: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комітету міської ради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3827" w:type="dxa"/>
            <w:gridSpan w:val="4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  <w:t xml:space="preserve">     </w:t>
            </w: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від 23.02.2017 року №24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3827" w:type="dxa"/>
            <w:gridSpan w:val="4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  <w:t xml:space="preserve">       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69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uk-UA"/>
              </w:rPr>
              <w:t xml:space="preserve">Розрахунок тарифу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uk-UA"/>
              </w:rPr>
              <w:t xml:space="preserve">щомісячної плати за надані послуги з утримання гуртожитку та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uk-UA"/>
              </w:rPr>
              <w:t>прибудинкової території ДВНЗ «Могилів-Подільський монтажно-економічний коледж» по вул. В. Стуса, 58 в м. Могилеві - Подільському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6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69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uk-UA"/>
              </w:rPr>
              <w:t xml:space="preserve">                                  </w:t>
            </w:r>
            <w:r>
              <w:rPr>
                <w:rFonts w:cs="Calibri"/>
                <w:b/>
                <w:color w:val="000000"/>
                <w:sz w:val="28"/>
                <w:szCs w:val="28"/>
                <w:lang w:eastAsia="uk-UA"/>
              </w:rPr>
              <w:t>Статті витрат</w:t>
            </w:r>
          </w:p>
        </w:tc>
        <w:tc>
          <w:tcPr>
            <w:tcW w:w="2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uk-UA"/>
              </w:rPr>
              <w:t>грн./кв.м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 xml:space="preserve">Обслуговування загальних водопостачальних та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водовідвідних мереж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0,97</w:t>
            </w:r>
          </w:p>
        </w:tc>
      </w:tr>
      <w:tr>
        <w:trPr>
          <w:trHeight w:val="3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Обслуговування загальних теплопостачальних мереж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0,85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0,3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 xml:space="preserve">Поточний ремонт конструктивних елементів,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інженерних пристроїв будинку та підготовка житлового будинку до експлуатації в осінньо-зимовий період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0,12</w:t>
            </w:r>
          </w:p>
        </w:tc>
      </w:tr>
      <w:tr>
        <w:trPr>
          <w:trHeight w:val="41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Дератизація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0,08</w:t>
            </w:r>
          </w:p>
        </w:tc>
      </w:tr>
      <w:tr>
        <w:trPr>
          <w:trHeight w:val="41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Дезинсекція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0,08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Прибирання сходових кліток та коридорів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0,24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Прибирання прибудинкової території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0,11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Cs/>
                <w:color w:val="000000"/>
                <w:sz w:val="28"/>
                <w:szCs w:val="28"/>
                <w:lang w:eastAsia="uk-UA"/>
              </w:rPr>
              <w:t>9.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Утримання покрівлі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0,49</w:t>
            </w:r>
          </w:p>
        </w:tc>
      </w:tr>
      <w:tr>
        <w:trPr>
          <w:trHeight w:val="322" w:hRule="atLeast"/>
        </w:trPr>
        <w:tc>
          <w:tcPr>
            <w:tcW w:w="76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2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uk-UA"/>
              </w:rPr>
              <w:t>3,24</w:t>
            </w:r>
          </w:p>
        </w:tc>
      </w:tr>
      <w:tr>
        <w:trPr>
          <w:trHeight w:val="300" w:hRule="atLeast"/>
        </w:trPr>
        <w:tc>
          <w:tcPr>
            <w:tcW w:w="76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 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 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60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679" w:firstLine="679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  <w:p>
            <w:pPr>
              <w:pStyle w:val="Normal"/>
              <w:ind w:left="-679" w:firstLine="679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875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 xml:space="preserve">Керуючий справами виконкому                                              Р. Горбатюк     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</w:tbl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46:00Z</dcterms:created>
  <dc:creator>На хуя воно тобі???</dc:creator>
  <dc:description/>
  <cp:keywords/>
  <dc:language>en-US</dc:language>
  <cp:lastModifiedBy>LUSER</cp:lastModifiedBy>
  <cp:lastPrinted>2015-02-03T15:17:00Z</cp:lastPrinted>
  <dcterms:modified xsi:type="dcterms:W3CDTF">2017-05-05T05:54:00Z</dcterms:modified>
  <cp:revision>46</cp:revision>
  <dc:subject/>
  <dc:title>ПРОЕКТ РІШЕННЯ</dc:title>
</cp:coreProperties>
</file>