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8.2017р.  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виготовлення проектно-кошторисної документації «Капітальний ремонт теплових мереж в КУ «Могилів - Подільська окружна лікарня інтенсивного лікуванн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ст.ст. 30, 31 Закону України «Про місцеве самоврядування в Україні», 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рішення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-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КУ «Могилів-Подільська окружна лікарня інтенс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лікування» дозвіл на виготовлення проектно-кошторисної документаці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«Капітальний ремонт теплових мереж в КУ «Могилів - Подільськ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окружна лікарня інтенсивного лікування» по вул. Полтавській, 89/2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. Могилева - Подільського Вінницької області»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headerReference w:type="default" r:id="rId4"/>
      <w:type w:val="nextPage"/>
      <w:pgSz w:w="11906" w:h="16838"/>
      <w:pgMar w:left="1620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3:45:00Z</dcterms:created>
  <dc:creator>Admin</dc:creator>
  <dc:description/>
  <cp:keywords/>
  <dc:language>en-US</dc:language>
  <cp:lastModifiedBy>Admin</cp:lastModifiedBy>
  <dcterms:modified xsi:type="dcterms:W3CDTF">2007-01-04T20:36:00Z</dcterms:modified>
  <cp:revision>3</cp:revision>
  <dc:subject/>
  <dc:title>                                                               </dc:title>
</cp:coreProperties>
</file>