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3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15</w:t>
      </w:r>
      <w:r>
        <w:rPr>
          <w:bCs/>
        </w:rPr>
        <w:t>.08.2017р.     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готовл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о-кошторисної документ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еруючись ст.ст. 30, 31 Закону України «Про місцеве самоврядування в Україні», відповідно до вимог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>, рішення 7 сесії Могилів-Подільської міської ради 7 скликання від 29.02.2016 року №97 «Про надання згоди на прийняття зі спільної комунальної власності територіальних громад сіл, селищ, міст Вінницької області у комунальну власність територіальної громади міста Могилева-Подільського цілісних майнових комплексів лікувальних закладів міста»,-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Надати КУ «Могилів-Подільська окружна лікарня інтенсив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лікування» дозвіл на виготовлення проектно-кошторисної документ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«Реконструкція інфекційного відділення із застосуванням заходів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енергозбереження в КУ «Могилів-Подільська окружна лікар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тенсивного лікування» по вул. Полтавській, 89/2, м. Могилева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одільського Вінницької області»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лови з питань діяльності виконавчих органів Криган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"/>
      <w:type w:val="nextPage"/>
      <w:pgSz w:w="11906" w:h="16838"/>
      <w:pgMar w:left="1620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15:00Z</dcterms:created>
  <dc:creator>Vladimir Mostovik</dc:creator>
  <dc:description/>
  <cp:keywords/>
  <dc:language>en-US</dc:language>
  <cp:lastModifiedBy>Admin</cp:lastModifiedBy>
  <cp:lastPrinted>2007-01-02T02:22:00Z</cp:lastPrinted>
  <dcterms:modified xsi:type="dcterms:W3CDTF">2007-01-04T20:31:00Z</dcterms:modified>
  <cp:revision>5</cp:revision>
  <dc:subject/>
  <dc:title>Проект</dc:title>
</cp:coreProperties>
</file>