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28</w:t>
      </w:r>
    </w:p>
    <w:p>
      <w:pPr>
        <w:pStyle w:val="Normal"/>
        <w:spacing w:before="120" w:after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7.07.2017р.  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иготовлення проектно-кошторисної документаці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будівництво станції сортування твердих побутових відхо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ст. 30, 31 Закону України «Про місцеве самоврядування в Україні», у зв’язку із незадовільним станом утилізації та знешкодження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обутових відходів, -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60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Надати дозвіл управлінню житлово-комунального господарства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Бохонець В.П.) на виготовлення проектно-кошторисної документації на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удівництво станції сортування твердих побутових відходів продуктивністю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 тонн на годину, на території Серебрійської сільської ради, Могилі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ільського району, Вінницької області.     </w:t>
      </w:r>
    </w:p>
    <w:p>
      <w:pPr>
        <w:pStyle w:val="Normal"/>
        <w:rPr/>
      </w:pPr>
      <w:r>
        <w:rPr>
          <w:sz w:val="28"/>
          <w:szCs w:val="28"/>
        </w:rPr>
        <w:t xml:space="preserve">2. Вважати таким, що втратило чинність рішення виконавчого комітету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ди від 12.08.2016р. №264 «Про надання дозволу на вигот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ектно-кошторисної документації на будівництво станції сорт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бутових відході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секретаря міської ра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         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62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6:00Z</dcterms:created>
  <dc:creator>На хуя воно тобі???</dc:creator>
  <dc:description/>
  <cp:keywords/>
  <dc:language>en-US</dc:language>
  <cp:lastModifiedBy>Admin</cp:lastModifiedBy>
  <cp:lastPrinted>2007-01-01T07:15:00Z</cp:lastPrinted>
  <dcterms:modified xsi:type="dcterms:W3CDTF">2007-01-04T00:34:00Z</dcterms:modified>
  <cp:revision>157</cp:revision>
  <dc:subject/>
  <dc:title>ПРОЕКТ РІШЕННЯ</dc:title>
</cp:coreProperties>
</file>