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2</w:t>
      </w:r>
    </w:p>
    <w:p>
      <w:pPr>
        <w:pStyle w:val="Normal"/>
        <w:spacing w:before="120" w:after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управлінню житлово-комунального господарства міської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ади (Бохонець В.П.) 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 наступним об’єктам: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Вибірковий капітальний ремонт дорожнього покриття по вулиці Гірній (від буд. №54 до буд. №19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овий капітальний ремонт дорожнього покриття по вулиці Марії Руденко (від буд. №73 до буд. №25/2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Вибірковий капітальний ремонт дорожнього покриття по вулиці Богдана Хмельницького (від буд. №106 до будинку №7 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Вибірковий капітальний ремонт дорожнього покриття по вулиці Івана Гонти (від буд. №33 до вул. Заводської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Вибірковий капітальний ремонт дорожнього покриття по вулиці Виноградній (від буд. №23 до просп. Незалежності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овий капітальний ремонт дорожнього покриття по вулиці Верхній Зарічній (від будинку № 14 до вул. Зарічної) у м. Могилеві-Подільському,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1418" w:hanging="567"/>
        <w:rPr/>
      </w:pPr>
      <w:r>
        <w:rPr>
          <w:sz w:val="28"/>
          <w:szCs w:val="28"/>
          <w:lang w:val="uk-UA"/>
        </w:rPr>
        <w:t>Вибірковий капітальний ремонт дорожнього покриття по провулку Богдана Хмельницького (від буд.38 до вул. Б. Хмельницького) у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Могилеві-Подільському, Вінницької області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 Капітальний ремонт вулично - дорожньої мережі по вул. Острівській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(від с. Бронниця до буд.№356) в м. Могилеві –Подільському,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Управлінню житлово-комунального господарства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(Бохонець В.П.) погоджені належним чином проектно-кошторис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кументації, по зазначених в п. 1 даного рішення об’єктам, подати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твердження до виконавчого комітету Могилів-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35:00Z</dcterms:created>
  <dc:creator>JKG</dc:creator>
  <dc:description/>
  <cp:keywords/>
  <dc:language>en-US</dc:language>
  <cp:lastModifiedBy>Admin</cp:lastModifiedBy>
  <cp:lastPrinted>2017-07-20T16:28:00Z</cp:lastPrinted>
  <dcterms:modified xsi:type="dcterms:W3CDTF">2007-01-04T00:18:00Z</dcterms:modified>
  <cp:revision>6</cp:revision>
  <dc:subject/>
  <dc:title>ПРОЕКТ РІШЕННЯ</dc:title>
</cp:coreProperties>
</file>