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18</w:t>
      </w:r>
    </w:p>
    <w:p>
      <w:pPr>
        <w:pStyle w:val="Normal"/>
        <w:spacing w:before="120" w:after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 внесення змін в рішення виконавчого комітету</w:t>
      </w:r>
    </w:p>
    <w:p>
      <w:pPr>
        <w:pStyle w:val="Style16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ої ради від 10.07.2017 року №198</w:t>
      </w:r>
    </w:p>
    <w:p>
      <w:pPr>
        <w:pStyle w:val="Style16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«Про визначення місця проживання дити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ст. ст. 177, 244, 247, 249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 від 24.09.2008 року №866 «Питання діяльності органів опіки та піклування, пов’язані із захистом прав дітей», у зв’язку з допущенням технічної помилки,-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ind w:firstLine="567"/>
        <w:rPr>
          <w:color w:val="30303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rFonts w:cs="Arial" w:ascii="Arial" w:hAnsi="Arial"/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  <w:lang w:val="uk-UA"/>
        </w:rPr>
        <w:t>Внести зміни в додаток 1 рішення виконавчого комітету міської ради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від 10.07.2017 року №198 «</w:t>
      </w:r>
      <w:r>
        <w:rPr>
          <w:sz w:val="28"/>
          <w:szCs w:val="28"/>
          <w:lang w:val="uk-UA"/>
        </w:rPr>
        <w:t>Про визначення місця проживання дитини»</w:t>
      </w:r>
      <w:r>
        <w:rPr>
          <w:color w:val="303030"/>
          <w:sz w:val="28"/>
          <w:szCs w:val="28"/>
          <w:shd w:fill="FFFFFF" w:val="clear"/>
          <w:lang w:val="uk-UA"/>
        </w:rPr>
        <w:t>, а саме, абзац 6 викласти в новій редакції: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«</w:t>
      </w:r>
      <w:r>
        <w:rPr>
          <w:rFonts w:eastAsia="Times New Roman"/>
          <w:sz w:val="28"/>
          <w:szCs w:val="28"/>
          <w:lang w:val="uk-UA"/>
        </w:rPr>
        <w:t xml:space="preserve">Відповідно до характеристики з гімназії № ___, де навчається ______,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стало відомо, що дитина характеризується позитивно. До виконання громадських доручень ставиться сумлінно. Бере активну участь у громадському житті школи та класу, має авторитет серед учнів класу. Вихованням дитини займається мати. Вона приділяє належну увагу синові. Мати відвідує усі батьківські збори, завжди цікавиться успіхами своєї дитини у навчанні. Мати особисто щоденно приводить сина до школи і забирає його після занять додому, цікавиться його успішністю, що свідчить про її відповідальне ставлення до своїх батьківських обов’язків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12:53:00Z</cp:lastPrinted>
  <dcterms:modified xsi:type="dcterms:W3CDTF">2007-01-04T00:14:00Z</dcterms:modified>
  <cp:revision>16</cp:revision>
  <dc:subject/>
  <dc:title>1</dc:title>
</cp:coreProperties>
</file>