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11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виготовлення проектно-кошторисної докумен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повідно до вимог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>, керуючись статтями 30, 31 Закону України «Про місцеве самоврядування в Україні», рішенням 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КУ «Могилів-Подільська окружна лікарня інтенсив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лікування» дозвіл на виготовлення проектно-кошторисної документа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«Реконструкція серцево-судинного відділення в КУ «Могилів-Подільсь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окружна лікарня інтенсивного лікування» по вул. Полтавській, 89/2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. Могилева-Подільського Вінницької області»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 Кригана В.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headerReference w:type="default" r:id="rId4"/>
      <w:type w:val="nextPage"/>
      <w:pgSz w:w="11906" w:h="16838"/>
      <w:pgMar w:left="1620" w:right="99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42:00Z</dcterms:created>
  <dc:creator>Vladimir Mostovik</dc:creator>
  <dc:description/>
  <cp:keywords/>
  <dc:language>en-US</dc:language>
  <cp:lastModifiedBy>Admin</cp:lastModifiedBy>
  <cp:lastPrinted>2007-01-02T02:22:00Z</cp:lastPrinted>
  <dcterms:modified xsi:type="dcterms:W3CDTF">2007-01-03T23:09:00Z</dcterms:modified>
  <cp:revision>18</cp:revision>
  <dc:subject/>
  <dc:title>Проект</dc:title>
</cp:coreProperties>
</file>