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10</w:t>
      </w:r>
    </w:p>
    <w:p>
      <w:pPr>
        <w:pStyle w:val="Normal"/>
        <w:spacing w:before="120" w:after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родовження терміну дії договору оренди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я,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1 жовтня 2011 року №11, укладеного управлінням з питань економіки, інвестицій та євроінтеграції Могилів-Подільської міської ради з фізичною особою-підприємцем _____________ ___________________ на користування нежитловими приміщеннями  загальною площею 25,7 кв.м (з урахуванням площі приміщень загального користування) першого поверху житлового будинку за адресою: м. Могилів -Подільський, проспект Незалежності, 287 для надання перукарськ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П. Бровко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50:00Z</dcterms:created>
  <dc:creator>Алла</dc:creator>
  <dc:description/>
  <cp:keywords/>
  <dc:language>en-US</dc:language>
  <cp:lastModifiedBy>Admin</cp:lastModifiedBy>
  <cp:lastPrinted>2017-07-10T08:48:00Z</cp:lastPrinted>
  <dcterms:modified xsi:type="dcterms:W3CDTF">2007-01-03T23:09:00Z</dcterms:modified>
  <cp:revision>5</cp:revision>
  <dc:subject/>
  <dc:title>ПРОЕКТ</dc:title>
</cp:coreProperties>
</file>