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3.85pt" to="492.3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1</w:t>
      </w:r>
    </w:p>
    <w:p>
      <w:pPr>
        <w:pStyle w:val="Normal"/>
        <w:spacing w:before="120" w:after="36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 31.01.2017 р.                                          м. Могилів-Подільськи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нового посадового скла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емельної комісії при виконавчому комітеті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Керуючись п.п. 1, 5, 8 п. «б» ст. 33, ст. ст. 40, 52 Закону України «Про місцеве самоврядування в Україні» та у зв’язку із кадровими змінами,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новий посадовий склад земельної комісії пр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авчому комітеті Могилів-Подільської міської ради, згідно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тету міської ради від 04.04.2014р. № 98 «Про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твердження нового складу земельної комісії при виконавчому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ітеті міської ради» зі змін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ирає чинності з моменту його прийнятт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, в.о. першого заступника міського голов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цуляка М.В.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31.01.2017 року №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комісії при виконкомі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ший заступник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 земельного відділ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 управління містобудування та архітектури міськ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 юридичного відділу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чальник комунального підприємства «Могилів-Подільське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жрайонне бюро технічної інвентари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Директор міського комунального підприємства «Житловокомунгосп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 Могилів-Подільського управління Держгеокадас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нницької області </w:t>
      </w:r>
      <w:r>
        <w:rPr>
          <w:i/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епутат міської ради, голова постійної комісії з питань законності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авопорядку, реформування земельних відносин, охорони довкілля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путатської діяльності та етики </w:t>
      </w:r>
      <w:r>
        <w:rPr>
          <w:i/>
          <w:sz w:val="28"/>
          <w:szCs w:val="28"/>
          <w:lang w:val="uk-UA"/>
        </w:rPr>
        <w:t>(за згодою)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кому                                      Р. Горбатюк</w:t>
      </w:r>
    </w:p>
    <w:sectPr>
      <w:type w:val="nextPage"/>
      <w:pgSz w:w="11906" w:h="16838"/>
      <w:pgMar w:left="1701" w:right="1133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7-02-01T13:14:00Z</cp:lastPrinted>
  <dcterms:modified xsi:type="dcterms:W3CDTF">2017-02-09T07:26:00Z</dcterms:modified>
  <cp:revision>166</cp:revision>
  <dc:subject/>
  <dc:title>Проект</dc:title>
</cp:coreProperties>
</file>