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02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.2017р.                                       </w:t>
      </w: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</w:rPr>
        <w:t xml:space="preserve">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Про виконання функцій замовника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демонтажу металевих споруд (гаражів)</w:t>
      </w:r>
    </w:p>
    <w:p>
      <w:pPr>
        <w:pStyle w:val="Normal"/>
        <w:tabs>
          <w:tab w:val="clear" w:pos="709"/>
          <w:tab w:val="left" w:pos="360" w:leader="none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30, 31 Закону України 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>, враховуючи рішення виконавчого комітету міської ради від 27.04.2017 р. № 109 "Про демонтаж самовільно встановлених тимчасових споруд (гаражів) для господарських потреб на території, що належить до комунальної власності територіальної громади м. Могилева-Подільського</w:t>
      </w:r>
      <w:r>
        <w:rPr>
          <w:lang w:val="uk-UA"/>
        </w:rPr>
        <w:t xml:space="preserve">" </w:t>
      </w:r>
      <w:r>
        <w:rPr>
          <w:sz w:val="28"/>
          <w:szCs w:val="28"/>
          <w:lang w:val="uk-UA"/>
        </w:rPr>
        <w:t>та лист КП «Фінансист»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управлінню житлово-комунального господарства міської 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 (Бохонець В.П.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1. На виконання функцій замовника по демонтажу металевих споруд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(гаражів), що розташовані біля житлового будинку № 26 по вул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Ставиській з послідуючим переміщенням їх на відповідне місц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берігання;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2. На заключення договорів підряду по демонтажу металевих споруд 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(гаражів), що розташовані біля житлового будинку № 26 по вул. 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Ставиській з послідуючим переміщенням їх на відповідне місце 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берігання та оплати цих робіт згідно актів виконаних робіт, в порядку 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ередбаченим чинним законодавством. 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/>
      </w:pPr>
      <w:r>
        <w:rPr>
          <w:sz w:val="20"/>
          <w:szCs w:val="20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8" w:right="110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27:00Z</dcterms:created>
  <dc:creator>JKG</dc:creator>
  <dc:description/>
  <cp:keywords/>
  <dc:language>en-US</dc:language>
  <cp:lastModifiedBy>Admin</cp:lastModifiedBy>
  <cp:lastPrinted>2007-01-01T03:25:00Z</cp:lastPrinted>
  <dcterms:modified xsi:type="dcterms:W3CDTF">2007-01-01T03:19:00Z</dcterms:modified>
  <cp:revision>22</cp:revision>
  <dc:subject/>
  <dc:title>ПРОЕКТ РІШЕННЯ</dc:title>
</cp:coreProperties>
</file>