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1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ind w:left="540" w:hanging="54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 по вибірковому капітальному ремонту дорожнього покриття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Бохонець В.П.):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ибірковому капітальному ремонту дорожнього покриття по вулиц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ачній (від просп. Незалежності до буд. №40) у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Вінницької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. Заключити договір на проектування з юридичною особою, яка має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.  Здійснити фінансування наданих послуг згідно договору та акту нада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оектно-кошторисну документацію, яка визначена даним рішення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ати на затвердження виконавчому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8:00Z</dcterms:created>
  <dc:creator>JKG</dc:creator>
  <dc:description/>
  <cp:keywords/>
  <dc:language>en-US</dc:language>
  <cp:lastModifiedBy>Admin</cp:lastModifiedBy>
  <cp:lastPrinted>2007-01-01T03:07:00Z</cp:lastPrinted>
  <dcterms:modified xsi:type="dcterms:W3CDTF">2007-01-01T03:19:00Z</dcterms:modified>
  <cp:revision>8</cp:revision>
  <dc:subject/>
  <dc:title>ПРОЕКТ РІШЕННЯ</dc:title>
</cp:coreProperties>
</file>