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99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функцій замовника по поточному ремонту будівель, зовнішніх інженерних мереж та елементів благоустрою на території дитячого спортивно-оздоровчого табору "Подільська Перлинка"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враховуючи лист КП ДСОТ «Подільська Перлина» та з метою належного проведення навчань з територіальної оборони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 (Бохонець В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На виконання функцій замовника по поточному ремонту будівел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овнішніх інженерних мереж та елементів благоустрою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итячого спортивно-оздоровчого табору "Подільська Перлинка", 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що розташований по вулиці Острівській, 296, м. Могилева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ільського, Вінницької області;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. На заключення договорів підряду по поточному ремонту будівель,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овнішніх інженерних мереж та елементів благоустрою на території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итячого спортивно-оздоровчого табору "Подільська Перлинка"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що розташований по вулиці Острівській, 296, м. Могилева - 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го, Вінницької області та оплати цих робіт згідно актів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иконаних робіт, в порядку передбаченим чинним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sectPr>
      <w:type w:val="nextPage"/>
      <w:pgSz w:w="11906" w:h="16838"/>
      <w:pgMar w:left="180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35:00Z</dcterms:created>
  <dc:creator>JKG</dc:creator>
  <dc:description/>
  <cp:keywords/>
  <dc:language>en-US</dc:language>
  <cp:lastModifiedBy>Admin</cp:lastModifiedBy>
  <cp:lastPrinted>2017-07-07T08:00:00Z</cp:lastPrinted>
  <dcterms:modified xsi:type="dcterms:W3CDTF">2007-01-01T03:18:00Z</dcterms:modified>
  <cp:revision>19</cp:revision>
  <dc:subject/>
  <dc:title>ПРОЕКТ РІШЕННЯ</dc:title>
</cp:coreProperties>
</file>