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70" w:hanging="27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095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65pt" to="467.95pt,1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19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bCs/>
          <w:sz w:val="28"/>
          <w:szCs w:val="28"/>
        </w:rPr>
        <w:t>.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 xml:space="preserve">.2017р.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міну адреси об’єкту нерухомо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О. Пчіл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37, ч.6 ст. 59 Закону України «Про місцеве самоврядування в Україні», рішенням 49 сесії міської ради 6 скликання від 19.02.2015 року №1153 «Про затвердження Порядку надання та зміни поштової адреси об’єктам нерухомості в м. Могилеві-Подільському», розглянувши заяву гр. _______________________,  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гр. ____________________________ на присвоєння окремої поштової адреси житловому будинку з надвірними спорудами, що знаходиться на приватизованій земельній ділянці (кадастровий номер: ______________________), в м. Могилеві-Подільському Вінницької області, по вулиці Олени Пчілки номер ___ літ. «а» та присвоїти поштову адресу вул. Олени Пчілки номер _____в м. Могилеві-Подільському.</w:t>
      </w:r>
    </w:p>
    <w:p>
      <w:pPr>
        <w:pStyle w:val="TextBody"/>
        <w:ind w:firstLine="709"/>
        <w:jc w:val="left"/>
        <w:rPr/>
      </w:pPr>
      <w:r>
        <w:rPr>
          <w:szCs w:val="28"/>
        </w:rPr>
        <w:t>2. Замовнику звернутися до відділу надання адміністративних послуг міської ради для внесення змін в правовстановлюючі документи.</w:t>
      </w:r>
    </w:p>
    <w:p>
      <w:pPr>
        <w:pStyle w:val="TextBody"/>
        <w:ind w:firstLine="709"/>
        <w:jc w:val="left"/>
        <w:rPr/>
      </w:pPr>
      <w:r>
        <w:rPr>
          <w:szCs w:val="28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ab/>
        <w:t>П. Бровко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uk-UA" w:bidi="ar-SA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11:00Z</dcterms:created>
  <dc:creator>Венёк</dc:creator>
  <dc:description/>
  <cp:keywords/>
  <dc:language>en-US</dc:language>
  <cp:lastModifiedBy>Admin</cp:lastModifiedBy>
  <cp:lastPrinted>2017-06-21T09:52:00Z</cp:lastPrinted>
  <dcterms:modified xsi:type="dcterms:W3CDTF">2007-01-01T02:50:00Z</dcterms:modified>
  <cp:revision>19</cp:revision>
  <dc:subject/>
  <dc:title>ПРОЕКТ</dc:title>
</cp:coreProperties>
</file>