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4</w:t>
      </w:r>
    </w:p>
    <w:p>
      <w:pPr>
        <w:pStyle w:val="TextBody"/>
        <w:jc w:val="center"/>
        <w:rPr>
          <w:szCs w:val="28"/>
        </w:rPr>
      </w:pPr>
      <w:r>
        <w:rPr>
          <w:bCs/>
          <w:szCs w:val="28"/>
        </w:rPr>
        <w:t>Від 10.07.2017р.                                                             м. Могилів-Подільський</w:t>
      </w:r>
      <w:r>
        <w:rPr>
          <w:szCs w:val="28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довження терміну дії дозволу на розміще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овнішньої рекл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р. № 283 «Про порядок розміщення об’єктів зовнішньої реклами в </w:t>
      </w:r>
    </w:p>
    <w:p>
      <w:pPr>
        <w:pStyle w:val="TextBodyIndent"/>
        <w:ind w:hanging="0"/>
        <w:rPr/>
      </w:pPr>
      <w:r>
        <w:rPr>
          <w:szCs w:val="28"/>
        </w:rPr>
        <w:t xml:space="preserve">м. Могилеві-Подільському», розглянувши звернення ФОП Войткова Ю.Ю., ТОВ «Довіра Аутдор», –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/>
        <w:t xml:space="preserve">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дозвіл на продовження терміну дії дозволу на розміщення зовнішньої реклами: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1.1. ФОП Войткову Юрію Юрійовичу № 01-18/10 від 02 липня 2012 року по вул. Ставиській (біля будинку № 2) в м. Могилеві-Подільському терміном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на 5 років.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1.2. ТОВ «Довіра Аутдор» № 1 від 01 серпня 2007 року на площі Соборній (навпроти будинку №1) в м. Могилеві-Подільському терміном на 5 років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1.3. ТОВ «Довіра Аутдор» № 2 від 01 серпня 2007 року на площі Чорновола в м. Могилеві-Подільському терміном на 5 років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1.4. ТОВ «Довіра Аутдор» № 3 від 01 серпня 2007 року по вулиці Вокзальній (біля паливного складу) в м. Могилеві-Подільському терміном на 5 років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1.5. ТОВ «Довіра Аутдор» № 4 від 01 серпня 2007 року по вулиці Ставиській (біля монтажно-економічного коледжу) в м. Могилеві-Подільському терміном на 5 років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1.6. ТОВ «Довіра Аутдор» № 5 від 01 серпня 2007 року на вулиці Полтавській (біля будинку № 88) в м. Могилеві-Подільському терміном на 5 років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1.7. ТОВ «Довіра Аутдор» № 10 від 11 листопада 2007 року на вулиці Вокзальній (біля залізничного вокзалу) в м. Могилеві-Подільському терміном на 5 років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Об’єкти зовнішньої реклами розташувати згідно з затвердженими міською радою Правилами та листами погодження.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>3. Управлінню містобудування та архітектури міської ради (Дунський Ю.С.) оформити додаткові угоди до договорів із заявниками та внести відповідні зміни в дозволи на розміщення зовнішньої реклам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</w:rPr>
      </w:pP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94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40" w:right="92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8"/>
      <w:szCs w:val="24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35:00Z</dcterms:created>
  <dc:creator>Юридичний відділ</dc:creator>
  <dc:description/>
  <cp:keywords/>
  <dc:language>en-US</dc:language>
  <cp:lastModifiedBy>Admin</cp:lastModifiedBy>
  <cp:lastPrinted>2007-01-01T06:43:00Z</cp:lastPrinted>
  <dcterms:modified xsi:type="dcterms:W3CDTF">2007-01-01T01:33:00Z</dcterms:modified>
  <cp:revision>7</cp:revision>
  <dc:subject/>
  <dc:title> </dc:title>
</cp:coreProperties>
</file>