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83</w:t>
      </w:r>
    </w:p>
    <w:p>
      <w:pPr>
        <w:pStyle w:val="TextBody"/>
        <w:jc w:val="left"/>
        <w:rPr>
          <w:szCs w:val="28"/>
        </w:rPr>
      </w:pPr>
      <w:r>
        <w:rPr>
          <w:bCs/>
          <w:szCs w:val="28"/>
        </w:rPr>
        <w:t>Від 10.07.2017р.                                                             м. Могилів-Подільський</w:t>
      </w:r>
    </w:p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ів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 ст. 31, 52, ч.6 ст.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розглянувши заяви гр. Рябенького Л.І., ФОП Петлюхової Т.Ю.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1. гр. Рябенькому Леоніду Ігоровичу на видачу паспорту прив’язки  тимчасової споруди, для провадження підприємницької діяльності, площею 0,0030 га по вул. Ставиській, 65-в, в місті Могилеві-Подільському Вінницької області терміном на п’ять років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2. ФОП Петлюховій Тамарі Юріївні на видачу паспорту прив’язки  тимчасової споруди, для провадження підприємницької діяльності, площею 0,0016 га по вул. Ставиській, 10-а, з облаштуванням зупинки та встановлення зупинки за адресою: вул. Стависька, 11-а, в місті Могилеві-Подільському Вінницької області, терміном на п’ять років, згідно проектної пропозиції, що додається (Додаток 1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3. ФОП Петлюховій Тамарі Юріївні на видачу паспорту прив’язки  тимчасової споруди, для провадження підприємницької діяльності, площею 0,0016 га з облаштуванням зупинки по вул. Полтавській, 89/2-а, в місті Могилеві-Подільському Вінницької області, терміном на п’ять років, згідно проектної пропозиції, що додається (Додаток 2)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  Зобов’язати замовників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/>
        <w:t>2.3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tabs>
          <w:tab w:val="clear" w:pos="708"/>
          <w:tab w:val="left" w:pos="7797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до рішення виконавч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від 10.07.2017 року №183</w:t>
      </w:r>
    </w:p>
    <w:p>
      <w:pPr>
        <w:pStyle w:val="TextBody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ектна пропозиц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міщення тимчасових спору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ул. Ставиській, 10-а, вул. Ставиській, 11-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5019675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87" t="21696" r="6460" b="4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73025</wp:posOffset>
            </wp:positionV>
            <wp:extent cx="4800600" cy="30194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Р.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до рішення виконавч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від 10.07.2017 року №183</w:t>
      </w:r>
    </w:p>
    <w:p>
      <w:pPr>
        <w:pStyle w:val="TextBody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ектна пропозиц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міщення тимчасової споруди по вул. Полтавській, 89/2-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37490</wp:posOffset>
            </wp:positionV>
            <wp:extent cx="4924425" cy="37814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144" t="18495" r="6308" b="37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92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33:00Z</dcterms:created>
  <dc:creator>Admin</dc:creator>
  <dc:description/>
  <cp:keywords/>
  <dc:language>en-US</dc:language>
  <cp:lastModifiedBy>Admin</cp:lastModifiedBy>
  <cp:lastPrinted>2007-01-01T00:35:00Z</cp:lastPrinted>
  <dcterms:modified xsi:type="dcterms:W3CDTF">2007-01-01T01:33:00Z</dcterms:modified>
  <cp:revision>18</cp:revision>
  <dc:subject/>
  <dc:title/>
</cp:coreProperties>
</file>