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0</w:t>
      </w:r>
    </w:p>
    <w:p>
      <w:pPr>
        <w:pStyle w:val="Normal"/>
        <w:ind w:firstLine="348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піклування </w:t>
      </w:r>
    </w:p>
    <w:p>
      <w:pPr>
        <w:pStyle w:val="Normal"/>
        <w:ind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 _______________________________</w:t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/>
      </w:pPr>
      <w:r>
        <w:rPr>
          <w:rFonts w:eastAsia="Courier New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.4 пункту «б» частини першої ст. 34 Закону України «Про місцеве самоврядування в Україні», ст. ст. 59, 63 Цивільного кодексу України, Правилами опіки та піклування, затвердженими наказом Державного комітету України у справах сім'ї та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озглянувши матеріали, що надійшли до управління праці та соціального захисту населення міської ради, 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значити __________________________, _______ року народження, який зареєстрований за адресою: м. Могилів-Подільський, вул. ___________, ___, піклувальником над його батьком _________________________________ _________ року народження, який зареєстрований за адресою: вул. _____________, ____, м. Могилів-Подільський, терміном на 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праці та соціального захисту населення міської ради (Дейнега Л.І.) здійснити заходи, щодо контролю виконання обов’язків піклувальника, передбачені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6">
    <w:name w:val=" Знак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37:00Z</dcterms:created>
  <dc:creator>Krasnosilskalv0230</dc:creator>
  <dc:description/>
  <cp:keywords/>
  <dc:language>en-US</dc:language>
  <cp:lastModifiedBy>Admin</cp:lastModifiedBy>
  <cp:lastPrinted>2017-06-13T10:49:00Z</cp:lastPrinted>
  <dcterms:modified xsi:type="dcterms:W3CDTF">2007-01-01T01:21:00Z</dcterms:modified>
  <cp:revision>12</cp:revision>
  <dc:subject/>
  <dc:title>П Р О Е К Т</dc:title>
</cp:coreProperties>
</file>