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5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>
          <w:b/>
        </w:rPr>
        <w:t xml:space="preserve">Про надання дозвол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виготовлення проектно – 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>Керуючись ст. ст. 30, 31 Закону України «Про місцеве самоврядування в Україні», рішенням 7 сесії Могилів – 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 –Подільського цілісних майнових комплексів лікувальних закладів міста», відповідно до вимог Закону України «Про регулювання містобудівної діяльності»,-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Надати КУ «Могилів – Подільська окружна лікарня інтенсивного лікування» дозвіл на виготовлення проектно – кошторисної документації «Капітальний ремонт інженерних мереж в КУ «Могилів –Подільська окружна лікарня інтенсивного лікування» по вул. Полтавській, 89/2,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>м. Могилева –Подільського Вінницької області».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19:00Z</dcterms:created>
  <dc:creator>Admin</dc:creator>
  <dc:description/>
  <cp:keywords/>
  <dc:language>en-US</dc:language>
  <cp:lastModifiedBy>Admin</cp:lastModifiedBy>
  <dcterms:modified xsi:type="dcterms:W3CDTF">2007-01-01T01:13:00Z</dcterms:modified>
  <cp:revision>7</cp:revision>
  <dc:subject/>
  <dc:title> </dc:title>
</cp:coreProperties>
</file>