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2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017р.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ів про незалежну оцінку та балансової варт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нерухомого майна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„Про місцеве самоврядування в Україні”, враховуючи рішення виконавчого комітету Могилів-Подільської міської ради від 24.05.2017р. №149 «Про взяття на баланс нерухомого майна комунальної власності», розглянувши звіти про незалежну оцінку майна, проведену оцінювачем товариства з обмеженою відповідальністю фірма «Медінтеграція» ЛТД Лученко Валентиною Василівною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«Звіт про незалежну оцінку нежитлової будівлі загальною площею 1450,3 кв.м за адресою: м. Могилів – Подільський, вул. Василя Стуса, 56», складений станом на 31 травня 2017 року, висновок про вартість майна та балансову вартість для взяття на бухгалтерський облік будівлі в сумі 5090553,0 грн. (п’ять мільйонів дев’яносто тисяч п’ятсот п’ятдесят три гривні 00 коп.) без ПДВ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«Звіт про незалежну оцінку гаражу, що складається з восьми боксів загальною площею 196,1 кв.м за адресою: м. Могилів – Подільський, вул. Василя Стуса, 56а», складений станом на 31 травня 2017 року, висновок про вартість майна та балансову вартість для взяття на бухгалтерський облік будівлі в сумі 253557,0 грн. (двісті п’ятдесят три тисячі п’ятсот п’ятдесят сім гри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0 коп.) без ПДВ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П. 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ab/>
        <w:tab/>
        <w:t xml:space="preserve">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4:34:00Z</dcterms:created>
  <dc:creator>Admin</dc:creator>
  <dc:description/>
  <cp:keywords/>
  <dc:language>en-US</dc:language>
  <cp:lastModifiedBy>Admin</cp:lastModifiedBy>
  <cp:lastPrinted>2017-06-19T09:09:00Z</cp:lastPrinted>
  <dcterms:modified xsi:type="dcterms:W3CDTF">2007-01-01T00:56:00Z</dcterms:modified>
  <cp:revision>9</cp:revision>
  <dc:subject/>
  <dc:title>проект</dc:title>
</cp:coreProperties>
</file>