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71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 xml:space="preserve">.2017р.                                       </w:t>
      </w:r>
      <w:r>
        <w:rPr>
          <w:bCs/>
          <w:sz w:val="28"/>
          <w:szCs w:val="28"/>
          <w:lang w:val="uk-UA"/>
        </w:rPr>
        <w:t xml:space="preserve">               </w:t>
      </w:r>
      <w:r>
        <w:rPr>
          <w:bCs/>
          <w:sz w:val="28"/>
          <w:szCs w:val="28"/>
        </w:rPr>
        <w:t xml:space="preserve">       м. Могилів-Подільський</w:t>
      </w:r>
    </w:p>
    <w:p>
      <w:pPr>
        <w:pStyle w:val="Heading1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Про передачу з балансу управління з питань економіки, інвестицій та євроінтеграції міської ради на баланс управлінню праці та соціального захисту населення міської ради об’єкту нерухомого майна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по вул. Василя Стуса, 56</w:t>
      </w:r>
    </w:p>
    <w:p>
      <w:pPr>
        <w:pStyle w:val="Heading1"/>
        <w:jc w:val="left"/>
        <w:rPr/>
      </w:pPr>
      <w:r>
        <w:rPr>
          <w:szCs w:val="28"/>
        </w:rPr>
        <w:t xml:space="preserve"> 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Керуючись ст.ст. 29, 59 Закону України «Про місцеве самоврядування в Україні», рішенням 8 сесії Могилів-Подільської міської ради 6 скликання від 18.05.2011р. №217 «Про делегування повноважень щодо управління майном комунальної власності територіальної громади міста», -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 Надати дозвіл на передачу з балансу управління з питань економіки, інвестицій та євроінтеграції Могилів-Подільської міської ради на баланс управлінню праці та соціального захисту населення міської ради нежитловий об’єкт нерухомого майна комунальної власності територіальної громади міста Могилева-Подільського, а саме: приміщення підвалу та першого поверху загальною площею 741,5 кв.м будівлі за адресою: м. Могилів -Подільський, вулиця Василя Стуса, будинок 56. </w:t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szCs w:val="28"/>
        </w:rPr>
        <w:t xml:space="preserve">          </w:t>
      </w:r>
      <w:r>
        <w:rPr>
          <w:szCs w:val="28"/>
        </w:rPr>
        <w:t>2. Створити комісію з приймання-передачі об’єкту нерухомого майна комунальної власності по вул. Василя Стуса, 56 згідно додатк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 Комісії оформити документи з приймання-передачі зазначеного майна відповідно до чинного законодавства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Контроль за виконанням даного рішення покласти на секретаря міської ради, в.о. першого заступника міського голови Гоцуляка М.В.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Міський голова</w:t>
        <w:tab/>
        <w:tab/>
        <w:tab/>
        <w:t xml:space="preserve">                                             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ов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lang w:val="uk-UA"/>
        </w:rPr>
      </w:pPr>
      <w:r>
        <w:rPr/>
        <w:tab/>
        <w:tab/>
        <w:t xml:space="preserve">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7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0.07.2017 року №171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 приймання-передачі об’єкту нерухомого майн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ї власності по вул. Василя Стуса, 5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353"/>
        <w:gridCol w:w="4606"/>
      </w:tblGrid>
      <w:tr>
        <w:trPr/>
        <w:tc>
          <w:tcPr>
            <w:tcW w:w="43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цуляк Микола Володимирович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Могилів-Подільської міської ради, в.о. першого заступника міського голови,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голова комісії;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ган Віталій Іванович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міського голови з питань діяльності виконавчих органів, </w:t>
            </w:r>
            <w:r>
              <w:rPr>
                <w:b/>
                <w:i/>
                <w:sz w:val="28"/>
                <w:szCs w:val="28"/>
                <w:lang w:val="uk-UA"/>
              </w:rPr>
              <w:t>заступник голови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нієва Валентина Михайлівна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бухгалтер управління з питань економіки, інвестицій та євроінтеграції Могилів-Подільської міської ради,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 комісії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голєва Оксана Іванівна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з питань економіки, інвестицій та євроінтеграції міської ради;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йнега Людмила Ігорівна 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управління праці та соціального захисту населення Могилів-Подільської міської ради; 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ніцька Марина Вікторівна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-головний бухгалтер управління праці та соціального захисту населення Могилів-Подільської міської ради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кому                                                Р. Горбатюк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30" w:right="101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365" w:hanging="0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4:14:00Z</dcterms:created>
  <dc:creator>CW-Mog</dc:creator>
  <dc:description/>
  <cp:keywords/>
  <dc:language>en-US</dc:language>
  <cp:lastModifiedBy>Admin</cp:lastModifiedBy>
  <cp:lastPrinted>2007-01-04T01:45:00Z</cp:lastPrinted>
  <dcterms:modified xsi:type="dcterms:W3CDTF">2007-01-01T00:56:00Z</dcterms:modified>
  <cp:revision>9</cp:revision>
  <dc:subject/>
  <dc:title>ПРОЕКТ</dc:title>
</cp:coreProperties>
</file>