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  <w:lang w:val="uk-UA"/>
        </w:rPr>
        <w:t xml:space="preserve">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66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08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.2017р.                                              м. Могилів-Подільський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Про передачу з балансу на баланс нежитлових приміщень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 площі Шевченка, 5/14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еруючись ст. ст. 29, 59 Закону України «Про місцеве самоврядування в Україні», рішенням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Міському комунальному підприємству «Житловокомунгосп» (Шевчук М.М.) передати зі свого балансу на баланс управління з питань економіки, інвестицій та євроінтеграції Могилів-Подільської міської ради (Глаголєва О.І.)  нежитлові приміщення комунальної власності територіальної громади міста Могилева-Подільського загальною площею 103,9 кв.м  першого поверху житлового будинку за адресою: м. Могилів-Подільський, площа Шевченка, 5/14 ( колишня адреса: вул. Київська, 14/5).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>2. Створити комісію з приймання-передачі нежитлових приміщень по площі Шевченка, 5/14  згідно додат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 Комісії оформити документи з приймання-передачі зазначеного майна відповідно до чинного законодавства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 виконанням даного рішення покласти на секретаря  міської ради,  в.о. першого заступника міського голови Гоцуляка М.В..              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Міський голова                                                                      П. Бровко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08.06.2017 року №166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клад комісії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з  приймання - передачі нежитлових приміщень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 площі Шевченка, 5/14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7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53"/>
        <w:gridCol w:w="4724"/>
      </w:tblGrid>
      <w:tr>
        <w:trPr/>
        <w:tc>
          <w:tcPr>
            <w:tcW w:w="43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Могилів-Подільської міської ради, в.о. першого заступника міського голови; 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голєва Оксана Іванівна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економіки, інвестицій та євроінтеграції Могилів-Подільської міської ради;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ієва Валентина Михайлівна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управління економіки, інвестицій та євроінтеграції міської ради;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Микола Миколайович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КП «Житловокомунгосп»;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маш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Станіславівна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Житловокомунгосп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уючий справами виконкому                                                Р. Горбатюк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92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365" w:hanging="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57:00Z</dcterms:created>
  <dc:creator>CW-Mog</dc:creator>
  <dc:description/>
  <cp:keywords/>
  <dc:language>en-US</dc:language>
  <cp:lastModifiedBy>Admin</cp:lastModifiedBy>
  <cp:lastPrinted>2017-06-08T15:55:00Z</cp:lastPrinted>
  <dcterms:modified xsi:type="dcterms:W3CDTF">2007-01-01T00:44:00Z</dcterms:modified>
  <cp:revision>10</cp:revision>
  <dc:subject/>
  <dc:title>ПРОЕКТ</dc:title>
</cp:coreProperties>
</file>