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4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оздоровл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тей пільгових категорій у 2017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2 Закону України «Про місцеве самоврядування в Україні», на виконання Закону України від 4 вересня 2008 року №375 – УІ «Про оздоровлення та відпочинок дітей» та рішення 39 сесії міської ради 6 скликання від 31.01.2014р. № 903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- 2017 роки зі змінами», враховуючи рішення виконавчого комітету міської ради від 24.05.2017 року №133 «Про організацію відпочинку та оздоровлення дітей та молоді влітку 2017 року»,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доровити дітей пільгових категорій у КЗ «Оздоровчий табір «Фортуна»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. Митки, Барського району, Вінниц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служби у справах дітей, сім’ї та молоді міської ради                 (Сувалова Л.А.) забезпечити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ординацію щодо відбору та направлення дітей пільгових категорій: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ти - сироти та діти, позбавлені батьківського піклування; діти осіб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знаних учасниками бойових дій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3551-12/paran73" \l "n7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ункту 1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частини першої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тті 6 Закону України "Про статус ветеранів війни, гарантії їх соціального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хисту", діти, один із батьків яких загинув (пропав безвісти) у районі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ведення антитерористичних операцій, бойових дій чи збройних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нфліктів або помер внаслідок поранення, контузії чи каліцтва, одержаних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районі проведення антитерористичних операцій, бойових дій чи збройних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нфліктів, а також внаслідок захворювання, одержаного в період участі в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нтитерористичній операції, діти, один із батьків яких загинув під час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асових акцій громадянського протесту або помер внаслідок поранення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нтузії чи каліцтва, одержаних під час масових акцій громадянського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есту, діти, зареєстровані як внутрішньо переміщені особи, діти -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нваліди; діти, батьки яких загинули від нещасних випадків на виробництві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бо під час виконання службових обов’язків; діти з багатодітних та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алозабезпечених сімей; дітей, які перебувають на диспансерному обліку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лановиті та обдаровані діти (переможці міжнародних, всеукраїнських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ласних, міських олімпіад, конкурсів, фестивалів, змагань, спартакіад,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мінники навчання, лідери дитячих громадських організацій, дитячі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ворчі колективи та спортивні команди), бездоглядні та безпритульні діти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КЗ «Оздоровчий табір «Фортуна» с. Митки, Барського району,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нницької області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260" w:right="92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3:00Z</dcterms:created>
  <dc:creator>Krasnosilskalv0230</dc:creator>
  <dc:description/>
  <cp:keywords/>
  <dc:language>en-US</dc:language>
  <cp:lastModifiedBy>Admin</cp:lastModifiedBy>
  <cp:lastPrinted>2017-06-06T09:42:00Z</cp:lastPrinted>
  <dcterms:modified xsi:type="dcterms:W3CDTF">2007-01-01T00:44:00Z</dcterms:modified>
  <cp:revision>15</cp:revision>
  <dc:subject/>
  <dc:title>Проект</dc:title>
</cp:coreProperties>
</file>