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28"/>
          <w:szCs w:val="28"/>
          <w:lang w:val="uk-UA"/>
        </w:rPr>
        <w:t xml:space="preserve">  </w:t>
      </w: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3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Style16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ь виконавчого комітету міської ради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6.2006р. №201 «Про надання дозволу на встановлення опіки над малолітніми та неповнолітніми, укладення майнових угод від імені малолітніх і неповнолітніх» та від 16.07.2009 р. №193 «Про надання дозволу на встановлення статусу дітей, позбавлених батьківської опіки, укладення майнової угоди від імені малолітньог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34 Закону України «Про місцеве самоврядування в Україні»,  ст.ст.177, 244, 247, 249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 «Питання діяльності органів опіки та піклування, пов’язані із захистом прав дітей», у зв’язку з допущенням помилки у прізвищі,-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</w:t>
      </w:r>
      <w:r>
        <w:rPr>
          <w:rFonts w:cs="Arial" w:ascii="Arial" w:hAnsi="Arial"/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>Внести зміни до рішень виконавчого комітету міської ради:</w:t>
      </w:r>
    </w:p>
    <w:p>
      <w:pPr>
        <w:pStyle w:val="Normal"/>
        <w:ind w:firstLine="567"/>
        <w:rPr/>
      </w:pPr>
      <w:r>
        <w:rPr>
          <w:color w:val="303030"/>
          <w:sz w:val="28"/>
          <w:szCs w:val="28"/>
          <w:shd w:fill="FFFFFF" w:val="clear"/>
          <w:lang w:val="uk-UA"/>
        </w:rPr>
        <w:t xml:space="preserve">- від 30.06.2006 року №201 “Про </w:t>
      </w:r>
      <w:r>
        <w:rPr>
          <w:sz w:val="28"/>
          <w:szCs w:val="28"/>
          <w:lang w:val="uk-UA"/>
        </w:rPr>
        <w:t>надання дозволу на встановлення опіки над малолітніми та неповнолітніми, укладення майнових угод від імені малолітніх і неповнолітніх</w:t>
      </w:r>
      <w:r>
        <w:rPr>
          <w:color w:val="303030"/>
          <w:sz w:val="28"/>
          <w:szCs w:val="28"/>
          <w:shd w:fill="FFFFFF" w:val="clear"/>
          <w:lang w:val="uk-UA"/>
        </w:rPr>
        <w:t xml:space="preserve"> ”, а саме: підпункт 1.1 пункту 1 рішення, словосполучення: «___________________» в усіх відмінках замінити на «________________________»;</w:t>
      </w:r>
    </w:p>
    <w:p>
      <w:pPr>
        <w:pStyle w:val="Normal"/>
        <w:ind w:firstLine="567"/>
        <w:rPr/>
      </w:pPr>
      <w:r>
        <w:rPr>
          <w:color w:val="303030"/>
          <w:sz w:val="28"/>
          <w:szCs w:val="28"/>
          <w:shd w:fill="FFFFFF" w:val="clear"/>
          <w:lang w:val="uk-UA"/>
        </w:rPr>
        <w:t>- від 16.07.2009 року №193 «Про надання дозволу на встановлення статусу дітей, позбавлених батьківської опіки, укладення майнової угоди від імені малолітнього», а саме: абзац 2 пункту 20 рішення, словосполучення: «______________________» в усіх відмінках замінити на «______________________»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Все інше залишити без змін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    П. Бровко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2:25:00Z</cp:lastPrinted>
  <dcterms:modified xsi:type="dcterms:W3CDTF">2007-01-01T00:46:00Z</dcterms:modified>
  <cp:revision>15</cp:revision>
  <dc:subject/>
  <dc:title>1</dc:title>
</cp:coreProperties>
</file>