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 </w:t>
      </w:r>
      <w:r>
        <w:rPr>
          <w:b/>
          <w:bCs/>
          <w:color w:val="000000"/>
          <w:spacing w:val="80"/>
          <w:sz w:val="32"/>
          <w:szCs w:val="32"/>
        </w:rPr>
        <w:t>РІШЕННЯ№162</w:t>
      </w:r>
    </w:p>
    <w:p>
      <w:pPr>
        <w:pStyle w:val="Normal"/>
        <w:spacing w:before="120" w:after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08.06.2017р.                                              м. Могилів-Подільський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ро встановлення ціни приймання відході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для ПП «Інтеграл ЕКО»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еруючись ст. 28 Закону України «Про місцеве самоврядування в Україні», постановою Кабінету Міністрів України від 26.07.2006р. №1010, враховуючи лист ПП «Інтеграл ЕКО» від 15.05.2017р. №125 та надану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лькуляцію, - </w:t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становити ціну приймання відходів для ПП «Інтеграл ЕКО» 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мірі 12,68 грн. за 1 куб.м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е рішення набирає чинності з 01 липня 2017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Оприлюднити дане рішення в місцевих засобах масової інформації.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Вважати таким, що втратило чинність з 1 липня 2017 року рішенн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конавчого комітету міської ради від 29.12.2016р. №446 «Пр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годження ціни приймання відходів для ПП «Інтеграл ЕКО»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Контроль за виконанням даного рішення покласти на секретаря місько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      П. Бров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62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6:00Z</dcterms:created>
  <dc:creator>На хуя воно тобі???</dc:creator>
  <dc:description/>
  <cp:keywords/>
  <dc:language>en-US</dc:language>
  <cp:lastModifiedBy>Admin</cp:lastModifiedBy>
  <cp:lastPrinted>2007-01-01T05:53:00Z</cp:lastPrinted>
  <dcterms:modified xsi:type="dcterms:W3CDTF">2007-01-01T00:43:00Z</dcterms:modified>
  <cp:revision>119</cp:revision>
  <dc:subject/>
  <dc:title>ПРОЕКТ РІШЕННЯ</dc:title>
</cp:coreProperties>
</file>