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59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08</w:t>
      </w:r>
      <w:r>
        <w:rPr>
          <w:bCs/>
        </w:rPr>
        <w:t>.0</w:t>
      </w:r>
      <w:r>
        <w:rPr>
          <w:bCs/>
          <w:lang w:val="uk-UA"/>
        </w:rPr>
        <w:t>6</w:t>
      </w:r>
      <w:r>
        <w:rPr>
          <w:bCs/>
        </w:rPr>
        <w:t>.2017р.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Про затвер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о-кошторисних документ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 ст. 30, 31 Закону України "Про місцеве самоврядування в Україні", ст.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</w:p>
    <w:p>
      <w:pPr>
        <w:pStyle w:val="Normal"/>
        <w:rPr>
          <w:lang w:val="uk-UA"/>
        </w:rPr>
      </w:pP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 xml:space="preserve">№ </w:t>
      </w:r>
      <w:r>
        <w:rPr>
          <w:rStyle w:val="InternetLink"/>
          <w:lang w:val="uk-UA"/>
        </w:rPr>
        <w:fldChar w:fldCharType="end"/>
      </w:r>
      <w:r>
        <w:rPr>
          <w:rStyle w:val="InternetLink"/>
          <w:lang w:val="uk-UA"/>
        </w:rPr>
        <w:t>190</w:t>
      </w:r>
      <w:r>
        <w:rPr>
          <w:lang w:val="uk-UA"/>
        </w:rPr>
        <w:t>, враховуючи експертні звіти Вінницької обласної комунальної установи "Служба технічного нагляду за об’єктами житлово-комунального господарства" щодо розгляду кошторисної частини проектної документації по робочим проектам (додаються),–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 xml:space="preserve">Затвердити проектно-кошторисні документації по наступним робочим проектам: </w:t>
      </w:r>
    </w:p>
    <w:p>
      <w:pPr>
        <w:pStyle w:val="Normal"/>
        <w:numPr>
          <w:ilvl w:val="1"/>
          <w:numId w:val="2"/>
        </w:numPr>
        <w:ind w:left="540" w:hanging="540"/>
        <w:rPr>
          <w:lang w:val="uk-UA"/>
        </w:rPr>
      </w:pPr>
      <w:r>
        <w:rPr>
          <w:lang w:val="uk-UA"/>
        </w:rPr>
        <w:t>«Вибірковий капітальний ремонт дорожнього покриття по вул. Дачна (від буд. № 85 до буд. № 107) у м. Могилів-Подільський, Вінницької області», загальною кошторисною вартістю будівництва – 479,363 тис. грн., у тому числі: будівельні роботи – 386,233 тис. грн., інші витрати – 93,130 тис. грн. згідно з додатком 1;</w:t>
      </w:r>
    </w:p>
    <w:p>
      <w:pPr>
        <w:pStyle w:val="Normal"/>
        <w:numPr>
          <w:ilvl w:val="1"/>
          <w:numId w:val="2"/>
        </w:numPr>
        <w:ind w:left="540" w:hanging="540"/>
        <w:rPr>
          <w:lang w:val="uk-UA"/>
        </w:rPr>
      </w:pPr>
      <w:r>
        <w:rPr>
          <w:lang w:val="uk-UA"/>
        </w:rPr>
        <w:t>«Вибірковий капітальний ремонт дорожнього покриття по вул. Дачна (від буд. № 47а до просп. Незалежності) у м. Могилів-Подільський, Вінницької області», загальною кошторисною вартістю будівництва – 794,807 тис. грн., у тому числі: будівельні роботи – 643,319 тис. грн., інші витрати – 151,488 тис. грн. згідно з додатком 2;</w:t>
      </w:r>
    </w:p>
    <w:p>
      <w:pPr>
        <w:pStyle w:val="Normal"/>
        <w:numPr>
          <w:ilvl w:val="1"/>
          <w:numId w:val="2"/>
        </w:numPr>
        <w:ind w:left="540" w:hanging="540"/>
        <w:rPr/>
      </w:pPr>
      <w:r>
        <w:rPr>
          <w:lang w:val="uk-UA"/>
        </w:rPr>
        <w:t>«Вибірковий капітальний ремонт вулично-дорожньої мережі вулиці          О.Пчілки (від просп. Героїв до будинку № 22) в м. Могилеві-Подільському, Вінницької області» загальною кошторисною вартістю будівництва – 225,732 тис. грн., у тому числі: будівельні роботи – 177,898 тис. грн., інші витрати – 47,834 тис. грн. згідно з додатком 3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540" w:hanging="540"/>
        <w:rPr>
          <w:lang w:val="uk-UA"/>
        </w:rPr>
      </w:pPr>
      <w:r>
        <w:rPr>
          <w:lang w:val="uk-UA"/>
        </w:rPr>
        <w:t>«Вибірковий капітальний ремонт дорожнього покриття по вул. Ракова Шийка (від ПК4+03 до вул. Садова) в м. Могилів-Подільський, Вінницької області» загальною кошторисною вартістю будівництва – 819,318 тис. грн., у тому числі: будівельні роботи – 632,508 тис. грн., інші витрати – 186,810 тис. грн. згідно з додатком 4.</w:t>
      </w:r>
    </w:p>
    <w:p>
      <w:pPr>
        <w:pStyle w:val="Normal"/>
        <w:rPr>
          <w:lang w:val="uk-UA"/>
        </w:rPr>
      </w:pPr>
      <w:r>
        <w:rPr>
          <w:lang w:val="uk-UA"/>
        </w:rPr>
        <w:t>2. Управлінню житлово-комунального господарства Могилів-Подільської міської ради (Бохонець В.П.) виступити замовником проведення будівельних робіт по робочим проектам, визначених цим рішенням, здійснити фінансування виконаних робіт, згідно договорів та актів виконаних робіт в 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926" w:gutter="0" w:header="0" w:top="426" w:footer="0" w:bottom="142"/>
          <w:pgNumType w:fmt="decimal"/>
          <w:formProt w:val="false"/>
          <w:textDirection w:val="lrTb"/>
          <w:docGrid w:type="default" w:linePitch="381" w:charSpace="0"/>
        </w:sect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08.06.2017 року №159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457200</wp:posOffset>
            </wp:positionH>
            <wp:positionV relativeFrom="paragraph">
              <wp:posOffset>120650</wp:posOffset>
            </wp:positionV>
            <wp:extent cx="10659110" cy="59220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911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57200</wp:posOffset>
            </wp:positionH>
            <wp:positionV relativeFrom="paragraph">
              <wp:posOffset>135890</wp:posOffset>
            </wp:positionV>
            <wp:extent cx="10590530" cy="6515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053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 xml:space="preserve">                                                              </w:t>
        <w:tab/>
        <w:t>Р. Горбатюк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8.06.2017 року №159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02590</wp:posOffset>
            </wp:positionH>
            <wp:positionV relativeFrom="paragraph">
              <wp:posOffset>25400</wp:posOffset>
            </wp:positionV>
            <wp:extent cx="10631805" cy="59823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1805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27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409575</wp:posOffset>
            </wp:positionH>
            <wp:positionV relativeFrom="paragraph">
              <wp:posOffset>635</wp:posOffset>
            </wp:positionV>
            <wp:extent cx="10659110" cy="70078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9110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402590</wp:posOffset>
            </wp:positionH>
            <wp:positionV relativeFrom="paragraph">
              <wp:posOffset>635</wp:posOffset>
            </wp:positionV>
            <wp:extent cx="10631805" cy="6858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180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8336280</wp:posOffset>
                </wp:positionH>
                <wp:positionV relativeFrom="paragraph">
                  <wp:posOffset>135255</wp:posOffset>
                </wp:positionV>
                <wp:extent cx="1864995" cy="2559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25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6.4pt;margin-top:10.65pt;width:146.8pt;height:20.1pt;mso-wrap-style:none;v-text-anchor:middle;mso-position-horizontal-relative:margin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7853045</wp:posOffset>
                </wp:positionH>
                <wp:positionV relativeFrom="paragraph">
                  <wp:posOffset>19050</wp:posOffset>
                </wp:positionV>
                <wp:extent cx="2245995" cy="6432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8.35pt;margin-top:1.5pt;width:176.8pt;height:50.6pt;mso-wrap-style:none;v-text-anchor:middle;mso-position-horizontal-relative:margin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6287770</wp:posOffset>
                </wp:positionH>
                <wp:positionV relativeFrom="paragraph">
                  <wp:posOffset>41910</wp:posOffset>
                </wp:positionV>
                <wp:extent cx="3672205" cy="64325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36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1pt;margin-top:3.3pt;width:289.1pt;height:50.6pt;mso-wrap-style:none;v-text-anchor:middle;mso-position-horizontal-relative:margin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12787" w:leader="none"/>
        </w:tabs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4034790</wp:posOffset>
                </wp:positionH>
                <wp:positionV relativeFrom="paragraph">
                  <wp:posOffset>175895</wp:posOffset>
                </wp:positionV>
                <wp:extent cx="3672205" cy="64325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36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3.85pt;width:289.1pt;height:50.6pt;mso-wrap-style:none;v-text-anchor:middle;mso-position-horizontal-relative:margin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180840</wp:posOffset>
                </wp:positionH>
                <wp:positionV relativeFrom="paragraph">
                  <wp:posOffset>8255</wp:posOffset>
                </wp:positionV>
                <wp:extent cx="3489325" cy="43878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9.2pt;margin-top:0.65pt;width:274.7pt;height:34.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         Р. Горбатюк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8.06.2017 року №159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-340995</wp:posOffset>
            </wp:positionH>
            <wp:positionV relativeFrom="paragraph">
              <wp:align>bottom</wp:align>
            </wp:positionV>
            <wp:extent cx="10556240" cy="700786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6240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80010</wp:posOffset>
            </wp:positionH>
            <wp:positionV relativeFrom="page">
              <wp:posOffset>370840</wp:posOffset>
            </wp:positionV>
            <wp:extent cx="10610850" cy="680339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010</wp:posOffset>
                </wp:positionH>
                <wp:positionV relativeFrom="page">
                  <wp:posOffset>370840</wp:posOffset>
                </wp:positionV>
                <wp:extent cx="9432290" cy="616331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2290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82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еруючий справами виконкому </w:t>
                              <w:tab/>
                              <w:tab/>
                              <w:t xml:space="preserve">                                                                    </w:t>
                              <w:tab/>
                              <w:t>Р.  Горбатю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7pt;height:485.3pt;mso-wrap-distance-left:0pt;mso-wrap-distance-right:0pt;mso-wrap-distance-top:0pt;mso-wrap-distance-bottom:0pt;margin-top:29.2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ind w:firstLine="822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еруючий справами виконкому </w:t>
                        <w:tab/>
                        <w:tab/>
                        <w:t xml:space="preserve">                                                                    </w:t>
                        <w:tab/>
                        <w:t>Р.  Горбатю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4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8.06.2017 року №159</w:t>
      </w:r>
    </w:p>
    <w:tbl>
      <w:tblPr>
        <w:tblW w:w="148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01"/>
        <w:gridCol w:w="5046"/>
        <w:gridCol w:w="1758"/>
        <w:gridCol w:w="1418"/>
        <w:gridCol w:w="1418"/>
        <w:gridCol w:w="1418"/>
        <w:gridCol w:w="226"/>
        <w:gridCol w:w="1192"/>
      </w:tblGrid>
      <w:tr>
        <w:trPr/>
        <w:tc>
          <w:tcPr>
            <w:tcW w:w="13665" w:type="dxa"/>
            <w:gridSpan w:val="8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  <w:p>
            <w:pPr>
              <w:pStyle w:val="Normal"/>
              <w:keepLine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Форма № 5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( назва  організації,  що затверджує )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Затверджено 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Зведений кошторисний розрахунок у сумі  819,318 тис. грн.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 тому числі зворотних сум  0 тис. грн.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( посилання  на документ про затвердження )</w:t>
            </w:r>
          </w:p>
        </w:tc>
      </w:tr>
      <w:tr>
        <w:trPr>
          <w:trHeight w:val="508" w:hRule="atLeast"/>
        </w:trPr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"___" ______________________ 20__ р.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ЗВЕДЕНИЙ КОШТОРИСНИЙ РОЗРАХУНОК ВАРТОСТІ ОБ`ЄКТА БУДІВНИЦТВА  №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Вибірковий капітальний ремонт дорожнього покриття по вул.Ракова Шийка (від ПК4+03 до вул.Садова) в м.Могилів-Подільський, Вінницької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 xml:space="preserve">області  (після зауважень експертизи)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кладений в поточних цінах станом на 6 червня 2017  р. 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мери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ів і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ахунків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глав,  будинків, будівель, споруд, лінійних об'єктів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женерно-транспортної інфраструктури, робіт і витрат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вартість, тис.грн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ткування,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блів та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вент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ш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Глава 1. Пiдготовлення територiї будiвництв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Кошторисний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розрахунок №1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Відновлення і закріплення траси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852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852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1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852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852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Глава 2. Об'єкти основного призначе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-1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Підготовчі роботи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,15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,15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-2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Земляні роботи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0,95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0,950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-3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Дорожнє покритт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87,10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87,101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2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40,21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40,210</w:t>
            </w:r>
          </w:p>
        </w:tc>
      </w:tr>
    </w:tbl>
    <w:p>
      <w:pPr>
        <w:sectPr>
          <w:type w:val="nextPage"/>
          <w:pgSz w:orient="landscape" w:w="16838" w:h="11906"/>
          <w:pgMar w:left="1134" w:right="850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01"/>
        <w:gridCol w:w="794"/>
        <w:gridCol w:w="3119"/>
        <w:gridCol w:w="2891"/>
        <w:gridCol w:w="1418"/>
        <w:gridCol w:w="1418"/>
        <w:gridCol w:w="1418"/>
        <w:gridCol w:w="1418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лава 7. Благоустр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й та озеленення територ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ї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-1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Обстановка і приладдя вулиці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5,93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5,93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7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5,93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5,93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7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16,14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85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17,000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8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16,14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85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17,000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9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16,14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85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17,000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Глава 10. Утримання служби замовник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44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Кошти на утримання служби замовника (включаючи витрати на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технiчний нагляд) (1,875 %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,56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,56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10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,56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,56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лава 12. Проектно-вишукувальн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роботи  та авторський нагляд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49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Вартiсть проектних робiт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8,43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8,433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50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Вартiсть експертизи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,02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,026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51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Кошти на здійснення авторського нагляду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,15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,150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12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4,60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4,60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12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16,14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7,03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63,17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1:2013 п.5.8.16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Кошторисний прибуток (П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,03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,03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1:2013 п.5.8.16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Кошти на покриття адміністративних витрат будівельних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організацій (АВ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,28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,286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1:2013 п.5.8.16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Кошти на покриття ризику вс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х учасник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в буд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вництв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,32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94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264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32,50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0,25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82,765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66370</wp:posOffset>
                  </wp:positionH>
                  <wp:positionV relativeFrom="paragraph">
                    <wp:posOffset>116205</wp:posOffset>
                  </wp:positionV>
                  <wp:extent cx="5449570" cy="158750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957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Податок на додану вартість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6,55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6,553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32,50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86,81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19,31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-7620</wp:posOffset>
                      </wp:positionV>
                      <wp:extent cx="8392795" cy="130238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2795" cy="1302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еруючий справами виконкому </w:t>
                                    <w:tab/>
                                    <w:tab/>
                                    <w:t xml:space="preserve">                                                                       Р. Горбатю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3pt" style="position:absolute;rotation:-0;width:660.85pt;height:102.55pt;mso-wrap-distance-left:0pt;mso-wrap-distance-right:0pt;mso-wrap-distance-top:0pt;mso-wrap-distance-bottom:0pt;margin-top:-0.6pt;mso-position-vertical-relative:text;margin-left:10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еруючий справами виконкому </w:t>
                              <w:tab/>
                              <w:tab/>
                              <w:t xml:space="preserve">                                                                       Р. Горбатю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jc w:val="center"/>
        <w:rPr>
          <w:rFonts w:ascii="Times New Roman" w:hAnsi="Times New Roman" w:cs="Times New Roman"/>
          <w:sz w:val="0"/>
          <w:szCs w:val="0"/>
        </w:rPr>
      </w:pPr>
      <w:r>
        <w:rPr>
          <w:rFonts w:cs="Times New Roman" w:ascii="Times New Roman" w:hAnsi="Times New Roman"/>
          <w:sz w:val="0"/>
          <w:szCs w:val="0"/>
        </w:rPr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4:00Z</dcterms:created>
  <dc:creator>Vladimir Mostovik</dc:creator>
  <dc:description/>
  <cp:keywords/>
  <dc:language>en-US</dc:language>
  <cp:lastModifiedBy>Admin</cp:lastModifiedBy>
  <cp:lastPrinted>2017-06-07T11:20:00Z</cp:lastPrinted>
  <dcterms:modified xsi:type="dcterms:W3CDTF">2007-01-01T00:42:00Z</dcterms:modified>
  <cp:revision>15</cp:revision>
  <dc:subject/>
  <dc:title/>
</cp:coreProperties>
</file>