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 24.05.2017р.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комісії з питань погашення заборгованості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х комунальних підприємств за минулі роки з різниці в тарифа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плову енергію, послуги водопостачання та водовідвед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0 Закону України «Про місцеве самоврядування в Україні», Законом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», постановою Кабінету Міністрів України від 21.02.2017р. №93 «Про затвердження Порядку ведення реєстру теплопостачальних та тепло генеруючих організацій, підприємств централізованого водопостачання та водовідведення, що беруть участь у процедурі врегулювання заборгованості за спожиті енергоносії, та користування зазначеним реєстром», враховуючи наказ Міністерства регіонального розвитку, будівництва та житлово-комунального господарства України «Про затвердження Типового положення про територіальні комісії з питань узгодження заборгованості з різниці в тарифах» від 15.03.2017р. №53, зареєстрованого в Міністерстві юстиції України 13.04.2017р. за №496/30364, з метою погашення заборгованості з різниці в тарифах на послуги водопостачання та водовідведення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5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новлений склад комісії з питань погашення заборгованості міських комунальних підприємств за минулі роки з різниці в тарифах на теплову енергію, послуги  водопостачання та водовідведення, у складі згідно додатку 1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 Затвердити Положення про комісію з питань погашення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оргованості міських комунальних підприємств за минулі роки з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иці в тарифах на теплову енергію, послуги водопостачання та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одовідведення, згідно додатку 2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 Вважати такими, що втратили чинність рішення виконавчого    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від 27.03.2014 року №77 «Про утворення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погашення заборгованості міських комунальних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 за минулі роки з різниці в тарифах на теплову енергію,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 водопостачання та водовідведення» та рішення 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від 01.07.2015 року №175 «Про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трату чинності рішення виконавчого комітету міської ради від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06.08.2015 року №231 та внесення змін до рішення виконавчого комітету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27.03.2015 року №77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даного рішення покласти на секретар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, в.о. першого заступника міського голови Гоцуляк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В.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b/>
          <w:b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/>
        </w:rPr>
        <w:t xml:space="preserve">      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jc w:val="left"/>
        <w:rPr>
          <w:color w:val="000000"/>
          <w:spacing w:val="2"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секретар міської ради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М. Гоцуляк</w:t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05.2017 року № 158</w:t>
      </w:r>
    </w:p>
    <w:p>
      <w:pPr>
        <w:pStyle w:val="Style16"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комісії 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погашення заборгованості міських комунальних підприємств за минулі роки з різниці в тарифах на теплову енергію, послуги водопостачання та водовідведення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13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927"/>
      </w:tblGrid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цуляк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секретар міської ради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першого заступника міського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и.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тинськ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Терентій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енергоефективних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хнологій та капітального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ництва управління житлово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.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tLeast" w:line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ретар комісії: </w:t>
            </w:r>
          </w:p>
          <w:p>
            <w:pPr>
              <w:pStyle w:val="Style16"/>
              <w:spacing w:lineRule="atLeast" w:line="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мчак Олександр Іван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иробничо-технічного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управління житлово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господарства міської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.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з питань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ономіки, інвестицій та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роінтеграції міської ради;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йнега Наталія Дмитрі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фінансового управління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житлово-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има Інна Олексії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юридичного відділу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у міської ради та виконкому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Р. Горбатюк</w:t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Style16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05.2017 року № 158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  <w:t>ПОЛОЖЕНН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  <w:t xml:space="preserve">про комісію з питань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  <w:t>узгодження заборгованості з різниці в тарифах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0" w:name="n14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 Комісія з питань узгодження заборгованості з різниці в тарифах (далі -  Комісія) утворена рішенням виконавчого комітету Могилів-Подільської міської ради від 24.05.2017 року № 158 (далі – виконавчий комітет міської ради) для реалізації поло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Про заходи, спрямовані на врегулювання заборгованості теплопостачальних та тепло - генеруючих організацій та підприємств централізованого водопостачання і водовідведення за спожиті енергоносії» в частині перевірки та підтвердження наявних обсягів заборгованості з різниці в тарифах на теплову енергію, послуги з централізованого опалення, постачання гарячої води, водопостачання, водовідведення, постачання холодної води та водовідведення (з використанням внутрішньо-будинкових систем), що вироблялися, транспортувалися та постачалися населенню, установам й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, постачання гарячої води, централізованого водопостачання, водовідведення, постачання холодної води та водовідведення (з використанням внутрішньо-будинкових систем) населенню, а також організаціям й установам, що фінансуються з державного та/або місцевих бюджетів, яка виникла через невідповідність фактичної вартості теплової енергії, послуг з централізованого опалення, постачання гарячої води, водопостачання, водовідведення, постачання холодної води та водовідведення (з використанням внутрішньо-будинкових систем) тарифам, що затверджувалися та/або погоджувалися органами державної влади чи органами місцевого самоврядування, та залишилася не погашеною станом на 01 січня 2016 року (далі - заборгованість з різниці в тарифах)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" w:name="n15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До складу Комісії входять представники затвердженні в пункті 1 цього рішення</w:t>
      </w:r>
      <w:bookmarkStart w:id="2" w:name="n24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а також до складу Комісії можуть залучатись інші представник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за згодо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3" w:name="n26"/>
      <w:bookmarkStart w:id="4" w:name="n25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Комісія у своїй діяльності керується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Конституцією Україн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іністрів України, наказами Міністерства регіонального розвитку, будівництва та житлово-комунального господарства України, актами 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ціональної комісії, що здійснює державне регулювання у сферах енергетики та комунальних послуг, іншими актами законодавства України, розпорядженнями міського голови та цим Положенням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5" w:name="n27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Основними завданнями Комісії є: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" w:name="n28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перевірка та аналіз документів, які підтверджують розрахунки заборгованості з різниці в тарифах;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7" w:name="n29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прийняття рішення про узгодження обсягів заборгованості з різниці в тарифах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8" w:name="n30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Прийняття рішення Комісією щодо узгодження обсягів заборгованості з різниці в тарифах здійснюється протягом двох тижнів після подання суб’єктами господарювання заяви в довільній формі з додаванням таких документів: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9" w:name="n31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розрахунок обсягу заборгованості з різниці в тарифах (далі - розрахунок обсягу заборгованості), оформлений суб’єктом господарювання до цього  Положення, погоджений відповідним структурним підрозділом Могилів-Подільської міської ради  (окремо за видами послуг з виділенням за категоріями споживачів населення або за організаціями та установами, що фінансуються з державного та/або місцевих бюджетів, та відокремленням за періодами (роками) виникнення заборгованості з різниці в тарифах);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0" w:name="n32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) розрахунок фактичної вартості виробництва, транспортування та постачання теплової енергії, послуг з централізованого опалення, постачання гарячої води,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, організаціям й установа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які надають населенню, організаціям й установам, що фінансуються з державного та/або місцевих бюджетів, теплову енергію, послуги з централізованого опалення, постачання гарячої води, водопостачання та водовідведення, постачання холодної води та водовідведенн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з використанням внутрішньобудинкових систем) (далі - розрахунок фактичної вартості виробництва), засвідчений підписом керівника або іншої уповноваженої особи суб’єкта господарювання, скріплений печаткою (у разі наявності);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1" w:name="n33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) копії рішень про встановлення (затвердження) тарифів на виробництво, транспортування та постачання теплової енергії, послуг з централізованого опалення та постачання гарячої води, водопостачання і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, організаціям й установам, що фінансуються з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ржавного та/або місцевих бюджетів, та/або іншим підприємствам теплопостачання, централізованого водопостачання та водовідведення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кі надають населенню, організаціям й установам, що фінансуються з державного та/або місцевих бюджетів, теплову енергію, послуги з централізованого опалення, постачання гарячої води, водопостачання та водовідведення, послуги з постачання холодної води та водовідведенн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з використанням внутрішньобудинкових систем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2" w:name="n34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) звіти про витрати на виробництво та фінансові показники діяльності підприємств за формами, затвердженими наказом Держжитлокомунгоспу України від 16 грудня 2004 року № 224 «Про затвердження звітності за формами 1С (звіт про витрати на виробництво послуг)», засвідчені підписом керівника або іншої уповноваженої особи суб’єкта господарювання, скріплені печаткою (у разі наявності), щодо:</w:t>
      </w:r>
      <w:bookmarkStart w:id="13" w:name="n35"/>
      <w:bookmarkEnd w:id="13"/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14" w:name="n36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надання послуг з водопостачання та водовідведення (форма № 1С-водопостачання, водовідведення);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15" w:name="n37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) звіти за формами, затвердженими постановою Національної комісії, що здійснює державне регулювання у сфері комунальних послуг, від 11 жовтня 2013 року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№ 20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«Про затвердження Правил організації звітності, що подається до Національної комісії, що здійснює державне регулювання у сфері комунальних послуг», зареєстрованою в Міністерстві юстиції України 07 листопада 2013 року за № 1905/24437, засвідчені підписом керівника або іншої уповноваженої особи суб’єкта господарювання, скріплені печаткою (у разі наявності), а саме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16" w:name="n41"/>
      <w:bookmarkStart w:id="17" w:name="n38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звіти про обсяги натуральних показників ліцензіатів з централізованого 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допостачання та/або водовідведення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87" \l "n587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форма № 4-НКП-    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87" \l "n587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допостачання/водовідвед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18" w:name="n42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 звіти про розрахунки за централізоване водопостачання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89" \l "n589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форма № 5-НКП-     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89" \l "n589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допостач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19" w:name="n43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 звіти про розрахунки за централізоване водовідведення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91" \l "n591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форма № 6-НКП-  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91" \l "n591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довідвед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0" w:name="n44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 звіти про фінансові результати та виконання кошторису витрат з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іцензованих видів діяльності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instrText xml:space="preserve"> HYPERLINK "http://zakon2.rada.gov.ua/laws/show/z1905-13/paran595" \l "n595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форма № 8-НКП-ЖКК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1" w:name="n45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6. Обсяг заборгованості з різниці в тарифах, що вказується в розрахунку обсягу заборгованості, визначається суб’єктами господарювання як різниця між фактичними витратами (з урахуванням фактичних витрат, пов’язаних з інвестиційною діяльністю) на теплову енергію, послуги з централізованого опалення, постачання гарячої води, водопостачання та водовідведення, постачання холодної води та водовідведення (з використання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нутрішньобудинкових систем), що вироблялися, транспортувалися та постачалися населенню, організаціям й установам, що фінансуються з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ржавного та/або місцевих бюджетів, та/або іншим підприємствам теплопостачання, централізованого водопостачання та водовідведення, які надають населенню, організаціям й установам, що фінансуються з державного та/або місцевих бюджетів, такі послуги, і фактичними нарахуваннями згідно з тарифами, що затверджувалися та/або погоджувалися органами державної влади чи органами місцевого самоврядування відповідно до вимог постанов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абінету Міністрів України від 01 червня 2011 року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№ 869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«Про забезпечення єдиного підходу до формування тарифів на житлово-комунальні послуги», від 12 липня 2006 року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№ 959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«Про затвердження Порядку формування тарифів на послуги з централізованого водопостачання та водовідведення» та від 10 липня 2006 року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№ 955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 «Про затвердження Порядку формування тарифів н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робництво, транспортування, постачання теплової енергії та послуги з централізованого опалення і постачання гарячої води», за винятко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ерахунків за надання низькоякісних та не в повному обсязі послуг, трансфертів з державного та місцевих бюджетів, отриманих суб’єктами господарювання для відшкодування заборгованості з різниці в тарифах, та/або коштів, отриманих з місцевих бюджетів ліцензіатами органів місцевого самоврядування на відшкодування окремих витрат, згідно зі складовими затверджених тарифів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2" w:name="n46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сяг фактичних витрат на послуги для населення, організацій й установ, що фінансуються з державного та/або місцевих бюджетів, з постачання теплової енергії та надання послуг з централізованого водопостачання і водовідведення визначається без врахування витрат на інші види діяльності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23" w:name="n47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Для визначення обсягу зобов’язань учасники розрахунків подають до  комісії довідку-розрахунок суми додаткових податкових зобов’язань з податку на прибуток підприємств та податку на додану вартість, що виникають в результаті проведення розрахунків згідно з договором про організацію взаєморозрахунків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24" w:name="n48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місія узгоджує суми додаткових податкових зобов’язань з податку на прибуток підприємств та податку на додану вартість, що виникатимуть в процесі отримання коштів на відшкодування заборгованості з різниці в тарифах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25" w:name="n49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 Рішення Комісії про узгодження обсягів заборгованості з різниці в тарифах оформлюється у формі протоколу засідання, який підписується в день проведення засідання головуючим та всіма членами Комісії, присутніми на засіданні, але не менш як двома третинами її повного складу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26" w:name="n50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пія протоколу Комісії направляється суб’єкту господарювання не пізніше 5 робочих днів з дати засідання Комісії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7" w:name="n51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місія може прийняти рішення щодо неузгодження заборгованості з різниці в тарифах у разі невідповідності розрахунків обсягу заборгованості та/або розрахунку фактичної вартості виробництва звітним даним, що подаються суб’єктами господарювання на розгляд Комісії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bookmarkStart w:id="28" w:name="n52"/>
      <w:bookmarkEnd w:id="2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разі неприйняття Комісією позитивного рішення про узгодження заборгованості з різниці в тарифах суб’єкт господарювання може повторно звернутись до Комісії з відповідною заявою після усунення отриманих зауважень.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tLeast" w:line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bookmarkStart w:id="29" w:name="n53"/>
      <w:bookmarkStart w:id="30" w:name="n53"/>
      <w:bookmarkEnd w:id="30"/>
    </w:p>
    <w:p>
      <w:pPr>
        <w:pStyle w:val="Style16"/>
        <w:spacing w:lineRule="atLeast" w:line="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730-19" TargetMode="External"/><Relationship Id="rId4" Type="http://schemas.openxmlformats.org/officeDocument/2006/relationships/hyperlink" Target="http://zakon2.rada.gov.ua/laws/show/254&#1082;/96-&#1074;&#1088;" TargetMode="External"/><Relationship Id="rId5" Type="http://schemas.openxmlformats.org/officeDocument/2006/relationships/hyperlink" Target="http://zakon2.rada.gov.ua/laws/show/z1905-13" TargetMode="External"/><Relationship Id="rId6" Type="http://schemas.openxmlformats.org/officeDocument/2006/relationships/hyperlink" Target="http://zakon2.rada.gov.ua/laws/show/869-2011-&#1087;" TargetMode="External"/><Relationship Id="rId7" Type="http://schemas.openxmlformats.org/officeDocument/2006/relationships/hyperlink" Target="http://zakon2.rada.gov.ua/laws/show/959-2006-&#1087;" TargetMode="External"/><Relationship Id="rId8" Type="http://schemas.openxmlformats.org/officeDocument/2006/relationships/hyperlink" Target="http://zakon2.rada.gov.ua/laws/show/955-2006-&#108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16:00Z</dcterms:created>
  <dc:creator>ADMIN</dc:creator>
  <dc:description/>
  <cp:keywords/>
  <dc:language>en-US</dc:language>
  <cp:lastModifiedBy>Admin</cp:lastModifiedBy>
  <cp:lastPrinted>2007-01-01T01:07:00Z</cp:lastPrinted>
  <dcterms:modified xsi:type="dcterms:W3CDTF">2007-01-01T04:39:00Z</dcterms:modified>
  <cp:revision>19</cp:revision>
  <dc:subject/>
  <dc:title/>
</cp:coreProperties>
</file>